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2023</w:t>
            </w:r>
            <w:r>
              <w:rPr/>
              <w:t>年</w:t>
            </w:r>
            <w:r>
              <w:rPr>
                <w:lang w:eastAsia="zh-CN"/>
              </w:rPr>
              <w:t>公共管理学院“树理想、重品行、守纪律”系列活动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lang w:eastAsia="zh-CN"/>
              </w:rPr>
              <w:t>第一届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山林杯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辩论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观众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ind w:firstLine="42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决赛观众：</w:t>
            </w:r>
          </w:p>
          <w:p>
            <w:pPr>
              <w:pStyle w:val="Normal"/>
              <w:spacing w:lineRule="auto" w:line="48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马冰寒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马佳欣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马超杰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马慧瑕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王净篇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王勇盛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王晔霆</w:t>
            </w:r>
            <w:r>
              <w:rPr>
                <w:szCs w:val="21"/>
              </w:rPr>
              <w:tab/>
            </w:r>
          </w:p>
          <w:p>
            <w:pPr>
              <w:pStyle w:val="Normal"/>
              <w:spacing w:lineRule="auto" w:line="480"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王雪峰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敏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王博文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王紫欣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楠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王楷鸿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王慧欣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暄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邓锵城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叶俊枫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代晓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冯敏怡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吕彦哲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朱鸿鹏</w:t>
            </w:r>
            <w:r>
              <w:rPr>
                <w:szCs w:val="21"/>
              </w:rPr>
              <w:tab/>
            </w:r>
          </w:p>
          <w:p>
            <w:pPr>
              <w:pStyle w:val="Normal"/>
              <w:spacing w:lineRule="auto" w:line="480"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伍键欣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向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羽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庄艺茹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庄龙杰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刘见欣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刘汝橙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刘诗萱</w:t>
            </w:r>
            <w:r>
              <w:rPr>
                <w:szCs w:val="21"/>
              </w:rPr>
              <w:tab/>
            </w:r>
          </w:p>
          <w:p>
            <w:pPr>
              <w:pStyle w:val="Normal"/>
              <w:spacing w:lineRule="auto" w:line="480"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泉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炫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艳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刘晓楠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刘嘉敏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江汝茵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江凯琳</w:t>
            </w:r>
            <w:r>
              <w:rPr>
                <w:szCs w:val="21"/>
              </w:rPr>
              <w:tab/>
            </w:r>
          </w:p>
          <w:p>
            <w:pPr>
              <w:pStyle w:val="Normal"/>
              <w:spacing w:lineRule="auto" w:line="480"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续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许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畅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许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程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孙菲韩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麦绮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李于蓝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李兰葶</w:t>
            </w:r>
            <w:r>
              <w:rPr>
                <w:szCs w:val="21"/>
              </w:rPr>
              <w:tab/>
            </w:r>
          </w:p>
          <w:p>
            <w:pPr>
              <w:pStyle w:val="Normal"/>
              <w:spacing w:lineRule="auto" w:line="480"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李永杰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李华玲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彤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李林俊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李佩仪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李炜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李美桐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480"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李晓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李曼琳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瑞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李颖欣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李嘉仪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李慧婷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群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杨熙霖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吴伊婷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岑铭聪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邱晓怡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何忆慧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何乐儿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何咏然</w:t>
            </w:r>
          </w:p>
          <w:p>
            <w:pPr>
              <w:pStyle w:val="Normal"/>
              <w:spacing w:lineRule="auto" w:line="480"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何欣怡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余欣然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邹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璇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沈乃豪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沈灿芝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沈斯婉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磊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宋洋洋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张雨琳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张凯程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张童彤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张韶珍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张慧芳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陆绮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陈永翔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陈行舟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陈伯炜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陈怡珍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陈思盈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陈奕利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柔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陈耿豪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诺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陈梓瑶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陈绮雯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陈琪芸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陈慧雅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陈璐瑜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林冰琪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林宇柠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林丽扬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林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昊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林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茜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林笑容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欧雨鹭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罗佳音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罗晓琳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璇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薇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郑彩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赵圆月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赵歆然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胡敏秀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钟芯妮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钟雨菲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钟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颖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段若冰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侯林葳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洪巧瑜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洪誉尔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贺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亮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袁子晴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袁金锋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莫颖怡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徐铭茁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高紫妍</w:t>
            </w:r>
          </w:p>
          <w:p>
            <w:pPr>
              <w:pStyle w:val="Normal"/>
              <w:spacing w:lineRule="auto" w:line="48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郭思妍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唐宜娜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陶晶莹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黄文洁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双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黄芷芸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黄沐欣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黄佳玲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黄晓程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黄钰琋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黄绮琴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黄舒宜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龚林晓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符航宁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章晓敏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梁子慧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梁诗珵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梁楚雄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程玟睿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程佳睿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程诗涵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傅世欣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曾淑娴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曾德馨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温钦如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温媚花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谢晓晶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赖宇妃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简怡清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蔡家丽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蔡德豪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蔺振豪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廖逸莹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廖煜恺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谭捷盈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谭紫晴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黎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璇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潘晓璠</w:t>
            </w:r>
            <w:r>
              <w:rPr>
                <w:szCs w:val="21"/>
              </w:rPr>
              <w:tab/>
              <w:t xml:space="preserve"> </w:t>
            </w:r>
            <w:r>
              <w:rPr>
                <w:szCs w:val="21"/>
              </w:rPr>
              <w:t>李素如兰</w:t>
            </w:r>
          </w:p>
          <w:p>
            <w:pPr>
              <w:pStyle w:val="Normal"/>
              <w:spacing w:lineRule="auto" w:line="48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20:45:00Z</dcterms:created>
  <dc:creator>fishleung</dc:creator>
  <dc:description/>
  <dc:language>en-US</dc:language>
  <cp:lastModifiedBy>MY</cp:lastModifiedBy>
  <cp:lastPrinted>2011-11-11T08:06:00Z</cp:lastPrinted>
  <dcterms:modified xsi:type="dcterms:W3CDTF">2023-05-17T13:30:3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14909DD8E48CF83892800608DF2F5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