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第八届</w:t>
            </w:r>
            <w:r>
              <w:rPr/>
              <w:t>“百科达人”知识竞赛</w:t>
            </w:r>
            <w:r>
              <w:rPr/>
              <w:t>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36363D"/>
                <w:kern w:val="0"/>
              </w:rPr>
              <w:t>2025</w:t>
            </w:r>
            <w:r>
              <w:rPr>
                <w:color w:val="36363D"/>
                <w:kern w:val="0"/>
              </w:rPr>
              <w:t>年</w:t>
            </w:r>
            <w:r>
              <w:rPr>
                <w:color w:val="36363D"/>
                <w:kern w:val="0"/>
              </w:rPr>
              <w:t>10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26</w:t>
            </w:r>
            <w:r>
              <w:rPr>
                <w:color w:val="36363D"/>
                <w:kern w:val="0"/>
                <w:lang w:val="en-US" w:eastAsia="zh-CN"/>
              </w:rPr>
              <w:t>日至</w:t>
            </w:r>
            <w:r>
              <w:rPr>
                <w:color w:val="36363D"/>
                <w:kern w:val="0"/>
              </w:rPr>
              <w:t>11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8</w:t>
            </w:r>
            <w:r>
              <w:rPr>
                <w:color w:val="36363D"/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参与人员：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敖艺丹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白紫函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包东丽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毕炜熙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蔡熠敏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蔡增帆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曾德亮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曾庆洋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曾晓宁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曾志仁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陈冠玲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陈佳涵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Times New Roman" w:eastAsia="宋体"/>
              </w:rPr>
              <w:t>陈凯怡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陈  曦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陈小艺    陈星润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陈雪亮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陈宜瑜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陈裕煊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陈子易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程嘉璐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邓永桦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房舒婷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冯  潇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高  婷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高心悦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顾  甜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胡贺洋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胡  湘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黄思凯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黄伟俊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黄文韬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姜丽君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金伟泽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兰  宇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李金龙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李  静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李  乐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李诗韵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李雪雅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李育芃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李育芃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李梓恒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连语欣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梁灿荣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梁昌帅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梁绮欣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廖  欢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廖锶璐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林艾园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刘安婕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刘思烨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刘泳柯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刘禹希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刘玉成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罗惠雅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莫咏心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缪昕桐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彭楠振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戚照研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齐鹏雅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睿  琦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邵坤霖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苏杰明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孙  珺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孙誉丹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孙子文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汤颖恩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王博冉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王洁杭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王澜淇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王乐涵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王思勤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王昕玥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韦才涛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温  欣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文  宁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吴吉祥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谢粤宁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徐  鑫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杨  畅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杨佳欣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杨  琪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姚洁晴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尹天琦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余春莲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张丁文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张梦婷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张熙来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张芸畅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张  周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郑寒照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郑健芬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郑紫慧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钟其良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周义童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朱家琪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朱晓丫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朱幸恩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庄佳鑫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邹子鹏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邓  琳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冯颖鋆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韩  菊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何伊兰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焦俊曦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黎彦彤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李嘉琪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梁楚雄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刘宇琪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宋秋彤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谭倩韵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唐  蕾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王俐丹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徐  奕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张艺凡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赵  澎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李家欣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余梦琪</w:t>
            </w:r>
          </w:p>
          <w:p>
            <w:pPr>
              <w:pStyle w:val="1"/>
              <w:spacing w:lineRule="auto" w:line="48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张逸嘉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王美懿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罗振豪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谢陈惠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郑  舒</w:t>
            </w:r>
            <w:r>
              <w:rPr>
                <w:rFonts w:eastAsia="宋体" w:cs="Times New Roman" w:ascii="宋体" w:hAnsi="宋体"/>
              </w:rPr>
              <w:tab/>
              <w:t xml:space="preserve">  </w:t>
            </w:r>
            <w:r>
              <w:rPr>
                <w:rFonts w:ascii="宋体" w:hAnsi="宋体" w:cs="Times New Roman" w:eastAsia="宋体"/>
              </w:rPr>
              <w:t>莫苑甄</w:t>
            </w:r>
            <w:r>
              <w:rPr>
                <w:rFonts w:eastAsia="宋体" w:cs="Times New Roman" w:ascii="宋体" w:hAnsi="宋体"/>
              </w:rPr>
              <w:tab/>
            </w:r>
            <w:r>
              <w:rPr>
                <w:rFonts w:ascii="宋体" w:hAnsi="宋体" w:cs="Times New Roman" w:eastAsia="宋体"/>
              </w:rPr>
              <w:t>孙  晴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嘉欣</w:t>
            </w:r>
            <w:r>
              <w:rPr>
                <w:rFonts w:cs="宋体" w:ascii="宋体" w:hAnsi="宋体"/>
              </w:rPr>
              <w:tab/>
              <w:t xml:space="preserve">  </w:t>
            </w:r>
            <w:r>
              <w:rPr>
                <w:rFonts w:ascii="宋体" w:hAnsi="宋体" w:cs="宋体"/>
              </w:rPr>
              <w:t>李水莹</w:t>
            </w:r>
            <w:r>
              <w:rPr>
                <w:rFonts w:cs="宋体" w:ascii="宋体" w:hAnsi="宋体"/>
              </w:rPr>
              <w:tab/>
            </w:r>
            <w:r>
              <w:rPr>
                <w:rFonts w:ascii="宋体" w:hAnsi="宋体" w:cs="宋体"/>
              </w:rPr>
              <w:t>杨  淼</w:t>
            </w:r>
            <w:r>
              <w:rPr>
                <w:rFonts w:cs="宋体" w:ascii="宋体" w:hAnsi="宋体"/>
              </w:rPr>
              <w:tab/>
              <w:t xml:space="preserve">  </w:t>
            </w:r>
            <w:r>
              <w:rPr>
                <w:rFonts w:ascii="宋体" w:hAnsi="宋体" w:cs="宋体"/>
              </w:rPr>
              <w:t>冯希悦</w:t>
            </w:r>
            <w:r>
              <w:rPr>
                <w:rFonts w:cs="宋体" w:ascii="宋体" w:hAnsi="宋体"/>
              </w:rPr>
              <w:tab/>
            </w:r>
            <w:r>
              <w:rPr>
                <w:rFonts w:ascii="宋体" w:hAnsi="宋体" w:cs="宋体"/>
              </w:rPr>
              <w:t>陈丽雅</w:t>
            </w:r>
            <w:r>
              <w:rPr>
                <w:rFonts w:cs="宋体" w:ascii="宋体" w:hAnsi="宋体"/>
              </w:rPr>
              <w:tab/>
              <w:tab/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1:00Z</dcterms:created>
  <dc:creator>fishleung</dc:creator>
  <dc:description/>
  <dc:language>en-US</dc:language>
  <cp:lastModifiedBy>何心然</cp:lastModifiedBy>
  <cp:lastPrinted>2011-11-11T00:06:00Z</cp:lastPrinted>
  <dcterms:modified xsi:type="dcterms:W3CDTF">2025-12-10T03:53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DAFD4A8054669828816CE8D034F74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