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院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月份协助学院考勤志愿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李家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思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陈涵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名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陈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铱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李慧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70" w:hanging="5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h)      (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h)</w:t>
            </w:r>
            <w:r>
              <w:rPr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</w:rPr>
              <w:t xml:space="preserve">(3h)      (3h)       (3h)      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(3h)</w:t>
            </w:r>
            <w:r>
              <w:rPr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(3h)</w:t>
            </w:r>
            <w:r>
              <w:rPr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罗安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林峰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(3h)</w:t>
            </w:r>
            <w:r>
              <w:rPr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(3h)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3:41:00Z</dcterms:created>
  <dc:creator>fishleung</dc:creator>
  <dc:description/>
  <dc:language>en-US</dc:language>
  <cp:lastModifiedBy>战略投资部/朱惠秋</cp:lastModifiedBy>
  <cp:lastPrinted>2011-11-11T00:06:00Z</cp:lastPrinted>
  <dcterms:modified xsi:type="dcterms:W3CDTF">2025-10-22T05:1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BCA0DD9FC4D3ABC7BC7BB5EECF66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mZWIzNDg2MmIzZjExOTIzMmViNTBmYTMwYTk0ZWYiLCJ1c2VySWQiOiI2Mjg1NDg3NTIifQ==</vt:lpwstr>
  </property>
  <property fmtid="{D5CDD505-2E9C-101B-9397-08002B2CF9AE}" pid="5" name="commondata">
    <vt:lpwstr>commondata</vt:lpwstr>
  </property>
</Properties>
</file>