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2023</w:t>
            </w:r>
            <w:r>
              <w:rPr>
                <w:szCs w:val="21"/>
                <w:lang w:val="en-US" w:eastAsia="zh-CN"/>
              </w:rPr>
              <w:t>年公共管理学院“树理想、重品行、守纪律”系列活动之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第一届“山林杯”辩论赛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02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日至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观众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初赛观众：</w:t>
            </w:r>
          </w:p>
          <w:p>
            <w:pPr>
              <w:pStyle w:val="Normal"/>
              <w:ind w:firstLine="42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邓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暄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卢佳奇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刘芳芳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刘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刘嘉甜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安家仪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苏伊纯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李珊珊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吴孔媛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何明莹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诺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陈嘉莹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陈璐瑜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罗宁慧</w:t>
            </w:r>
            <w:r>
              <w:rPr>
                <w:szCs w:val="21"/>
              </w:rPr>
              <w:tab/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罗晓琳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郑淞严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赵歆然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柯铭涵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唐宜娜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黄一诺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黄琳惠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ab/>
            </w:r>
            <w:r>
              <w:rPr>
                <w:szCs w:val="21"/>
              </w:rPr>
              <w:t>曹可儿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梁楠烨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韩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冰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</w:rPr>
              <w:t>程诗琪</w:t>
            </w:r>
            <w:r>
              <w:rPr>
                <w:szCs w:val="21"/>
              </w:rPr>
              <w:tab/>
            </w:r>
            <w:r>
              <w:rPr>
                <w:szCs w:val="21"/>
              </w:rPr>
              <w:t>曾淑娴</w:t>
            </w:r>
            <w:r>
              <w:rPr>
                <w:szCs w:val="21"/>
              </w:rPr>
              <w:tab/>
            </w:r>
            <w:r>
              <w:rPr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</w:rPr>
              <w:t>蔡明峰</w:t>
            </w:r>
            <w:r>
              <w:rPr>
                <w:szCs w:val="21"/>
              </w:rPr>
              <w:tab/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3-05-17T13:29:03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2B394E46B244988DF28C12593EF33B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