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跑动乾坤”校园跑步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left"/>
              <w:rPr>
                <w:rFonts w:ascii="Calibri" w:hAnsi="Calibri" w:cs="Calibri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bCs/>
                <w:color w:val="000000"/>
                <w:szCs w:val="21"/>
              </w:rPr>
              <w:t>甘颖丽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柯奕敏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钟卓莹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陶格斯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周艳梅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黄彬恒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谭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汇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何启鹏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杜明轩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黄泽芳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黄嘉轩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麦烨彤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赖昊辰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刘杏娟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曾嘉倩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周小冰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冀馨怡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叶琳琳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黄佳睿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李凯微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梁惠姗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黄栩桢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高歆喆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陈柏茹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刘晏敏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黄霖洁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赖熙敏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付丽霞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龚雨薇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陈紫琼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何睿斯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方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仟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邓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暄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高紫妍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郭思妍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翟延梅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谭凯欣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肖雅文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王峥嵘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姚可其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柯希雯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植颖怡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蔡绮蕙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张弘扬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梁安迪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陈少欣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董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露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黄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婧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金雨曦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黎慧婷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刘景芳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袁子晴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张韶珍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张馨月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吴露斯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许晴晴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Calibri" w:hAnsi="Calibri" w:cs="Calibri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bCs/>
                <w:color w:val="000000"/>
                <w:szCs w:val="21"/>
              </w:rPr>
              <w:t>官志丽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林宜倩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周可盈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林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沁栩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陈柔蓓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卓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芸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胡泽森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朱碧霞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卢中正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冯桂仪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黄豪娟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陈慧颖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郑晓微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王佩汶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殷</w:t>
            </w:r>
            <w:r>
              <w:rPr>
                <w:rFonts w:ascii="Calibri" w:hAnsi="Calibri" w:cs="Calibri" w:eastAsia="Calibri"/>
                <w:bCs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Calibri"/>
                <w:bCs/>
                <w:color w:val="000000"/>
                <w:szCs w:val="21"/>
              </w:rPr>
              <w:t>豪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李骏杰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黄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玥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罗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乐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孙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晋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肖雨欣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林浩东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陈楚翘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齐莉甘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冯杏敏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胡洋格格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黄云谱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王瑞瑞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刘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楚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郭俊妮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胡安恺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叶婉晴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刘宛俞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2:52:00Z</dcterms:created>
  <dc:creator>fishleung</dc:creator>
  <dc:description/>
  <cp:keywords/>
  <dc:language>en-US</dc:language>
  <cp:lastModifiedBy>宋 词</cp:lastModifiedBy>
  <cp:lastPrinted>2011-11-10T16:06:00Z</cp:lastPrinted>
  <dcterms:modified xsi:type="dcterms:W3CDTF">2022-04-19T02:52:00Z</dcterms:modified>
  <cp:revision>2</cp:revision>
  <dc:subject/>
  <dc:title/>
</cp:coreProperties>
</file>