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公共管理学院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绳彩飞扬，毽彩缤纷”跳绳与踢毽子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跳绳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媚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乐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路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悦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佳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雅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加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郭文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文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雅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伟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婉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秋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泳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周丽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雨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峥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踢毽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铭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文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裁判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旭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高涵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庾洛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熊浩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红会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6-06T14:20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AFFDD4E0A4EEB9478366F80220DC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