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苹方-简" w:hAnsi="华文中宋;苹方-简" w:eastAsia="华文中宋;苹方-简" w:cs="华文中宋;苹方-简"/>
          <w:b/>
          <w:b/>
          <w:sz w:val="32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春</w:t>
            </w:r>
            <w:r>
              <w:rPr>
                <w:szCs w:val="21"/>
              </w:rPr>
              <w:t>季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获奖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一等奖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乐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晗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二等奖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璐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梓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真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玲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三等奖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孟田繁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欣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楚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曼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静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曼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熙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奕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文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艳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剑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家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参赛人员（</w:t>
            </w:r>
            <w:r>
              <w:rPr>
                <w:szCs w:val="21"/>
              </w:rPr>
              <w:t>4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麦春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晴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悦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腾杰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韵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熙敏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柯奕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家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伟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祉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丽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玲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静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曼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颖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璐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梓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真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乐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汤晗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文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艳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剑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欣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楚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曼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田繁铮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苹方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45:00Z</dcterms:created>
  <dc:creator>fishleung</dc:creator>
  <dc:description/>
  <dc:language>en-US</dc:language>
  <cp:lastModifiedBy>macbook</cp:lastModifiedBy>
  <cp:lastPrinted>2011-11-11T00:06:00Z</cp:lastPrinted>
  <dcterms:modified xsi:type="dcterms:W3CDTF">2022-09-03T22:27:4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