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firstLine="42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</w:rPr>
              <w:t>公共管理学院“树理想、重品行、守纪律”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</w:rPr>
              <w:t>系列活动之第二届“山林杯”辩论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参赛人员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  <w:lang w:val="en-US" w:eastAsia="zh-CN"/>
              </w:rPr>
              <w:t>工作人员、观众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一、参赛人员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邢凯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方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凯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云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泽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奕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管文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舒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庞佐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楚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焦俊曦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钟采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甘奕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南安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乐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麦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雷俊泽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思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思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曹乐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其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金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茗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伊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逸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思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丁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宗桦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罗佳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尚浩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康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姝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锶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姜晓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叶蕾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良静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二、初赛、半决赛工作人员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祝琪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诗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锵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浩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俊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玥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一诺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语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泳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铭茁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肖振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张紫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姝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申广敏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焦俊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春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沈乃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志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秉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子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良静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三、决赛工作人员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钟采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乐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晓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叶姝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一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肖振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申广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琼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嘉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郭良静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四、表演赛观众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莫沁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彩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思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明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银婷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邝梓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洪子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祖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尚浩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书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紫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晓棋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梦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建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曹乐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若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赛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南安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麦晓晴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思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辛宝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斯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熙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永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思怡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沐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阴建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韦雅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新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雨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全美宣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彭莉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忠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佳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慧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祝琪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康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王佳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杜潇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伊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泽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文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俊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代晓钦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王紫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常安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雷俊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良静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五、决赛观众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向晓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雪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若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雨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韶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熊浩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杜朗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袁子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姿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佳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婷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孔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胡晓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辛宝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妍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明哲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靳晨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雅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文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正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昭如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羽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安琪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阿茹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毕炜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雷俊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甘芷欣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小桐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叶殊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彩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俊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星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如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菲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茹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济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彦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</w:p>
          <w:p>
            <w:pPr>
              <w:pStyle w:val="Normal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焦俊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怡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郭良静雯</w:t>
            </w:r>
          </w:p>
          <w:p>
            <w:pPr>
              <w:pStyle w:val="Normal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正文1"/>
    <w:qFormat/>
    <w:pPr>
      <w:widowControl/>
      <w:bidi w:val="0"/>
      <w:jc w:val="both"/>
    </w:pPr>
    <w:rPr>
      <w:rFonts w:ascii="Calibri" w:hAnsi="Calibri" w:eastAsia="Arial Unicode MS;Malgun Gothic Semilight" w:cs="Arial Unicode MS;Malgun Gothic Semilight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4-05-22T08:23:4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3A123DE2F34272A75B1F5A71B1410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