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走进新时代，感受新变迁”—庆祝中国共产党建党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周年主题摄影摄影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赖昊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金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亦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东妮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伍婉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雯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钱惠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烨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燕嘉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晴晴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邹欣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理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静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圣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韦月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依庭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袁菁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张楠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卢笑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郑灿威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32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09-06T07:43:00Z</dcterms:modified>
  <cp:revision>7</cp:revision>
  <dc:subject/>
  <dc:title/>
</cp:coreProperties>
</file>