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公共管理学院“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传承杯”篮球比赛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eastAsia="zh-CN"/>
              </w:rPr>
              <w:t>5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eastAsia="zh-CN"/>
              </w:rPr>
              <w:t>7</w:t>
            </w:r>
            <w:r>
              <w:rPr>
                <w:szCs w:val="21"/>
                <w:lang w:val="en-US" w:eastAsia="zh-CN"/>
              </w:rPr>
              <w:t>至</w:t>
            </w:r>
            <w:r>
              <w:rPr>
                <w:szCs w:val="21"/>
                <w:lang w:eastAsia="zh-CN"/>
              </w:rPr>
              <w:t>5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eastAsia="zh-CN"/>
              </w:rPr>
              <w:t>14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参赛</w:t>
            </w:r>
            <w:r>
              <w:rPr>
                <w:szCs w:val="21"/>
                <w:lang w:val="en-US" w:eastAsia="zh-CN"/>
              </w:rPr>
              <w:t>选手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  <w:lang w:val="en-US" w:eastAsia="zh-CN"/>
              </w:rPr>
              <w:t>裁判</w:t>
            </w:r>
            <w:r>
              <w:rPr>
                <w:szCs w:val="21"/>
                <w:lang w:val="en-US" w:eastAsia="zh-CN"/>
              </w:rPr>
              <w:t>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红</w:t>
            </w:r>
            <w:r>
              <w:rPr>
                <w:szCs w:val="21"/>
                <w:lang w:val="en-US" w:eastAsia="zh-CN"/>
              </w:rPr>
              <w:t>十</w:t>
            </w:r>
            <w:r>
              <w:rPr>
                <w:szCs w:val="21"/>
                <w:lang w:val="en-US" w:eastAsia="zh-CN"/>
              </w:rPr>
              <w:t>会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参赛选手名单：（</w:t>
            </w:r>
            <w:r>
              <w:rPr>
                <w:szCs w:val="21"/>
              </w:rPr>
              <w:t>86</w:t>
            </w:r>
            <w:r>
              <w:rPr>
                <w:szCs w:val="21"/>
              </w:rPr>
              <w:t>人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鲁顺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桂鸿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蒋圳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郝海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骏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乾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潘明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敏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莫理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祥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镇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兴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朱德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陈诗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鲍天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润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关润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壹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冯德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吴登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俊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曹嘉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建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嘉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水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邱卓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申辰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康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宏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志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苏尼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陈俊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昌华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邱永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柏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文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名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松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胡安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东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潘宏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毓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安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政豪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林浩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家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庆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韩见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佳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子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熊浩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阳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晨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谭德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林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晓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向晓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陈旻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佳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绮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燕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敏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冯杏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佳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秀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炜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心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美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巩翰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安伊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子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宛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麦诗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付丽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龚雨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慧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裁判人员名单（</w:t>
            </w:r>
            <w:r>
              <w:rPr>
                <w:szCs w:val="21"/>
              </w:rPr>
              <w:t>35</w:t>
            </w:r>
            <w:r>
              <w:rPr>
                <w:szCs w:val="21"/>
              </w:rPr>
              <w:t>人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肖雨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龙旭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展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湘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婉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嘉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子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李嘉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皓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高涵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庾洛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林枫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刘启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云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汝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明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琼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兰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丽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钰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陆靖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植婉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康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区嘉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嘉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邱卓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鲁顺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名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霍宏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红会人员名单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人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许扬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韩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润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苏巧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辰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汝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净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霍瑞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伟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5:00Z</dcterms:created>
  <dc:creator>fishleung</dc:creator>
  <dc:description/>
  <dc:language>en-US</dc:language>
  <cp:lastModifiedBy>MY</cp:lastModifiedBy>
  <cp:lastPrinted>2011-11-11T00:06:00Z</cp:lastPrinted>
  <dcterms:modified xsi:type="dcterms:W3CDTF">2023-06-06T14:33:09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58ACE68B6D474584445A45BDA9606E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