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份协助学院考勤志愿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仇佳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邢梓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淇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家瑜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定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李曼琳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敏仪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邱良紫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罗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szCs w:val="21"/>
              </w:rPr>
              <w:t>翁楸岚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黄献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若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佳苗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蔡莉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1:00Z</dcterms:created>
  <dc:creator>fishleung</dc:creator>
  <dc:description/>
  <cp:keywords/>
  <dc:language>en-US</dc:language>
  <cp:lastModifiedBy>陈 思彤</cp:lastModifiedBy>
  <cp:lastPrinted>2011-11-10T16:06:00Z</cp:lastPrinted>
  <dcterms:modified xsi:type="dcterms:W3CDTF">2022-12-08T13:51:00Z</dcterms:modified>
  <cp:revision>2</cp:revision>
  <dc:subject/>
  <dc:title/>
</cp:coreProperties>
</file>