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-202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学年第</w:t>
            </w:r>
            <w:r>
              <w:rPr>
                <w:szCs w:val="21"/>
                <w:lang w:val="en-US" w:eastAsia="zh-CN"/>
              </w:rPr>
              <w:t>一</w:t>
            </w:r>
            <w:r>
              <w:rPr>
                <w:szCs w:val="21"/>
              </w:rPr>
              <w:t>学期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</w:rPr>
              <w:t>月宿舍卫生检查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</w:rPr>
              <w:t>202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1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26</w:t>
            </w:r>
            <w:r>
              <w:rPr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宿舍检查志愿者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钰莹    刘诗兰    吴焯婷    谭丽琴    劳筱程    江思琦    刘佳欣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70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4h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    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4h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    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h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    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4h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    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h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    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4h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    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4h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洪嘉妮    许锦洋    周晓晴    鲍  满    刘倩甄    成徐杰    罗  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h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    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4h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    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4h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    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4h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    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h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    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2h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    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4h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叶晓彤    孙子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jc w:val="both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4h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    （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4h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）  </w:t>
            </w:r>
          </w:p>
          <w:p>
            <w:pPr>
              <w:pStyle w:val="Normal"/>
              <w:ind w:firstLine="4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WPS_1620310766</cp:lastModifiedBy>
  <cp:lastPrinted>2011-11-11T00:06:00Z</cp:lastPrinted>
  <dcterms:modified xsi:type="dcterms:W3CDTF">2025-12-10T06:39:5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2A653F6E2E4E42A943A49FA2377888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TI5NjExYTY4Y2NmMzBiZDExYzljMWZlZTQ0ZTJmMjYiLCJ1c2VySWQiOiIxMjA3OTY4NjAy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