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公共管理学院心理游园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、裁判人员、保障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参赛选手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颜思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相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子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佩霞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钟雪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圻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子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韶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海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奕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谢孔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华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诗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静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阳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也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一鸣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林艾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甘芷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媛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教继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铭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尚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江莉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晓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雨琳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吴祖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宇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裁判人员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杰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曜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思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秋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雯静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邓家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婕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姝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洁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佳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锦晶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霍泓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练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楚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金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俊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雨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晓仪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孔德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美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香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子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盈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乐仪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伊汝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锦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振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谷昱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管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羽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烨璇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卢沁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盈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伊茹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子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卓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彩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朱幸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瑜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祥泽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保障</w:t>
            </w:r>
            <w:r>
              <w:rPr>
                <w:szCs w:val="21"/>
              </w:rPr>
              <w:t>人员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魏平总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06-24T15:13:4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A4D745D7247ED85501FF5D3115E1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