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2025</w:t>
            </w:r>
            <w:r>
              <w:rPr>
                <w:szCs w:val="21"/>
                <w:lang w:val="en-US" w:eastAsia="zh-CN"/>
              </w:rPr>
              <w:t>年公共管理学院“传承杯”篮球比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2025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rFonts w:eastAsia="宋体"/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rFonts w:eastAsia="宋体"/>
                <w:szCs w:val="21"/>
                <w:lang w:val="en-US" w:eastAsia="zh-CN"/>
              </w:rPr>
              <w:t>9</w:t>
            </w:r>
            <w:r>
              <w:rPr>
                <w:szCs w:val="21"/>
                <w:lang w:val="en-US" w:eastAsia="zh-CN"/>
              </w:rPr>
              <w:t>日至</w:t>
            </w:r>
            <w:r>
              <w:rPr>
                <w:rFonts w:eastAsia="宋体"/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rFonts w:eastAsia="宋体"/>
                <w:szCs w:val="21"/>
                <w:lang w:val="en-US" w:eastAsia="zh-CN"/>
              </w:rPr>
              <w:t>15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赛选手、裁判人员、红会人员、工作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一、参赛选手名单（</w:t>
            </w:r>
            <w:r>
              <w:rPr>
                <w:szCs w:val="21"/>
              </w:rPr>
              <w:t>90</w:t>
            </w:r>
            <w:r>
              <w:rPr>
                <w:szCs w:val="21"/>
              </w:rPr>
              <w:t>人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庞梓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麦俊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蒋玮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家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誉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庄松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石淏铭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王博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佳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冮艺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嘉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锦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龚子睿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冉林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瑜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耿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富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安伊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霍泓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骏杰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卢海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景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文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俊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学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志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康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陈泽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振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雍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潘森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邱永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佳奇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杨庆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林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熊浩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子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泳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韩见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德浩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郑家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潘瑞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一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棋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荣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孙子文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余盈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本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冼灼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揭竣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锦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武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志仁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云星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永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温佳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锶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玩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小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禤颖君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陈旻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晓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绮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向晓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楚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慧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静俪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王婧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颖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思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子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姿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泳淇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李林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浩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嘉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若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菲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苗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程锦畅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徐心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泽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津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秋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欧阳兆轩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二、裁判人员名单（</w:t>
            </w:r>
            <w:r>
              <w:rPr>
                <w:szCs w:val="21"/>
              </w:rPr>
              <w:t>53</w:t>
            </w:r>
            <w:r>
              <w:rPr>
                <w:szCs w:val="21"/>
              </w:rPr>
              <w:t>人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李林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津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志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书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秋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静媛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潆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汶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子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盈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皓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刘梓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泳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程锦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棋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英迪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逸朗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刘欣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锦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冮艺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一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庆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骏杰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庞梓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家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潘瑞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冉林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思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雷静怡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赵小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家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靖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蒙丽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欣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盘晓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静茹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叶舒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锦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沛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蒋颖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梓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文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晖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陈羚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宇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程怡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铭烨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三、工作人员名单（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人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黎逸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健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徐心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雷璧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炜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睿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硕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曾静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棋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盈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潆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英迪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一帆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黄锦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汶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子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梓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程锦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逸朗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泳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欣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冮艺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林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秋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林津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书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志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倩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四、红会人员名单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人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张志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睿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志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逸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均豪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陈秋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雅婷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TRZ</cp:lastModifiedBy>
  <cp:lastPrinted>2011-11-11T00:06:00Z</cp:lastPrinted>
  <dcterms:modified xsi:type="dcterms:W3CDTF">2025-04-30T05:17:1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C1D11C7598475AA56DA34103678E19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TkzOGMxN2NlYmZmOTY3ZDFlZmUxMzE4YmQ5ZWFiNTQiLCJ1c2VySWQiOiIxMjM0NDg5NzM4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