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25</w:t>
            </w:r>
            <w:r>
              <w:rPr/>
              <w:t>年公共管理学院最美笔记大赛初赛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36363D"/>
                <w:kern w:val="0"/>
              </w:rPr>
              <w:t>2025</w:t>
            </w:r>
            <w:r>
              <w:rPr>
                <w:color w:val="36363D"/>
                <w:kern w:val="0"/>
              </w:rPr>
              <w:t>年</w:t>
            </w:r>
            <w:r>
              <w:rPr>
                <w:color w:val="36363D"/>
                <w:kern w:val="0"/>
              </w:rPr>
              <w:t>10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9</w:t>
            </w:r>
            <w:r>
              <w:rPr>
                <w:color w:val="36363D"/>
                <w:kern w:val="0"/>
              </w:rPr>
              <w:t>日</w:t>
            </w:r>
            <w:r>
              <w:rPr>
                <w:color w:val="36363D"/>
                <w:kern w:val="0"/>
                <w:lang w:val="en-US" w:eastAsia="zh-CN"/>
              </w:rPr>
              <w:t>至</w:t>
            </w:r>
            <w:r>
              <w:rPr>
                <w:color w:val="36363D"/>
                <w:kern w:val="0"/>
              </w:rPr>
              <w:t>10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18</w:t>
            </w:r>
            <w:r>
              <w:rPr>
                <w:color w:val="36363D"/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奥琦兰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包东丽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曾庆洋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曾奕丹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陈乐欣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陈丽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泳霖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陈泳珊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希悦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冯颖鋆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付逸尘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szCs w:val="21"/>
              </w:rPr>
              <w:t>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郭燕妮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何景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何依桐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胡佳林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丰瑜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黄千欢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黄伟俊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馨乐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黄铱颖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江姣廷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焦俊曦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景丽文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唐汝之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李家欣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嘉欣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水莹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臻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梁新明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廖锶璐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林妙玲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刘静琳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刘奕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刘子惠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卢雀旖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罗蓝彩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罗依林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罗振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罗子钧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莫苑甄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潘晓晴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潘影欢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彭慧萍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彭莉翔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彭楠振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丘滢梦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邱明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孙静琪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孙睿晗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谭倩韵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谭晓婷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涂嘉慧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王涵云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王美懿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王夕月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王湘妮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王铱琳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危嘉瑶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文晞彤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吴晓彤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吴茵琪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吴宇纯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谢陈惠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谢依洵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徐佳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奕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许文泰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许晓桐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淼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杨醒红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姚锐圻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余梦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张梦婷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张艺凡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张逸嘉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郑可颐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舒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钟欣彤</w:t>
            </w:r>
            <w:r>
              <w:rPr>
                <w:szCs w:val="21"/>
              </w:rPr>
              <w:tab/>
              <w:t xml:space="preserve">  </w:t>
            </w:r>
            <w:r>
              <w:rPr>
                <w:szCs w:val="21"/>
              </w:rPr>
              <w:t>周珈伊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济管理学院：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海天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Malgun Gothic Semilight" w:cs="Arial Unicode MS;Malgun Gothic Semilight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0:00Z</dcterms:created>
  <dc:creator>fishleung</dc:creator>
  <dc:description/>
  <dc:language>en-US</dc:language>
  <cp:lastModifiedBy>何心然</cp:lastModifiedBy>
  <cp:lastPrinted>2011-11-11T00:06:00Z</cp:lastPrinted>
  <dcterms:modified xsi:type="dcterms:W3CDTF">2025-11-12T13:3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78490AF87460780B7BA4748C1F7EE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