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发声”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春季提案大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何宁娜    许卓雯    黎俊杰    林燕冰    王梓丞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黎慧婷    李佳声    </w:t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廖逸莹    刘佳欣    何  亮    陆靖雯    王净篇    麦绮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柯奕敏    潘晓璠    娜咪娅    符文欣    龚丹慧    吴颖欣    叶颖昕    黄霖洁    罗均敏    郑天皓    李赛兰    黄子仪    陆泳舟    刘嘉甜    刘  彤    刘芳芳    何幸琳    唐文佳   孟田繁铮   陈俊彤    王  倩    陈行舟    王楷鸿    彭  熙    陆宇杰    谭俊枫    谢郅锴    黄晓程    黄钰琋    </w:t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卢佳奇    周  杰    莫海韵    解丹铃    黄  莹    张春莹    陈  晞    邹泽华    黄佳睿    区嘉惠    陈钰焱    杨  帆    吴名鑫    甄俊豪    郑淞严    何浩亮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49:00Z</dcterms:created>
  <dc:creator>fishleung</dc:creator>
  <dc:description/>
  <dc:language>en-US</dc:language>
  <cp:lastModifiedBy>MY</cp:lastModifiedBy>
  <cp:lastPrinted>2011-11-10T16:06:00Z</cp:lastPrinted>
  <dcterms:modified xsi:type="dcterms:W3CDTF">2023-05-25T06:43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7623C7A21B4A01997088E3AD5D6EE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