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树理想、重品行、守纪律”系列活动之</w:t>
            </w:r>
            <w:r>
              <w:rPr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春日寻芳，光景常新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</w:rPr>
              <w:t>视觉传达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参赛选手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见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娜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泳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聂梦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史晓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曼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付金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颖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紫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耿子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盈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定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若娜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9-03T03:00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97C848C7641D49380A6BB792C729B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