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华南农业大学第</w:t>
            </w:r>
            <w:r>
              <w:rPr>
                <w:szCs w:val="21"/>
              </w:rPr>
              <w:t>66</w:t>
            </w:r>
            <w:r>
              <w:rPr>
                <w:szCs w:val="21"/>
              </w:rPr>
              <w:t>届校运会定向越野院队选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选手、学院领队、学院教练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一、参赛运动员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男子组积分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陆海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靳业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男子组百米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陆海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名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男子组短距离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勇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男子组团队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陆海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定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家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阳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逸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谭俊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宇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女子组积分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黎淑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汤颖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恺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女子组短距离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胡耀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芳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女子组百米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怡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芳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恺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女子组团队赛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袁子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薛以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瑞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艾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郭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紫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盼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雪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怡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佩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思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二、学院领队、教练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朱幸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12-12T06:25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A0750CE844C51A084AF5C7AF44A8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