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笔记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、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人员：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包东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子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梓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嘉璐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甘朗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婧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景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依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洁瑜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黄东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可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熙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铭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文秀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黎淑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智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家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俊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粤珍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新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峰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珮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锶锶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刘羽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依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咏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慧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覃韵杏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谭晓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楚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涵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俊欣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王美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睿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铱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危嘉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晞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阳尔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吴昊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佩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樱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彩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韵婷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赵瑞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可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晓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珈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于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韵佳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二、工作人员：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星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侯馨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小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涵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家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俊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美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怡轩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  <w:t>冼子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佳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梦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逸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政航</w:t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12-24T06:27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13F54D1C543A4BEFF84CCB17B65C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kzOGMxN2NlYmZmOTY3ZDFlZmUxMzE4YmQ5ZWFiNTQiLCJ1c2VySWQiOiIxNTUyNjcxODg2In0=</vt:lpwstr>
  </property>
</Properties>
</file>