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-2022</w:t>
            </w:r>
            <w:r>
              <w:rPr>
                <w:szCs w:val="21"/>
              </w:rPr>
              <w:t>学年第一学期值班工作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值班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腾杰思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陈宇萱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黄青青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赵梦冰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许佳音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陈悦潼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赖熙敏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黄钰琋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陈宝珍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罗芷欣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蓝煜钧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谢伊玲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叶佳怡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段心怡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柳欣怡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秦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肯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娜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庆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李嘉琛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李姗珊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16:00Z</dcterms:created>
  <dc:creator>fishleung</dc:creator>
  <dc:description/>
  <cp:keywords/>
  <dc:language>en-US</dc:language>
  <cp:lastModifiedBy>宋 词</cp:lastModifiedBy>
  <cp:lastPrinted>2011-11-10T16:06:00Z</cp:lastPrinted>
  <dcterms:modified xsi:type="dcterms:W3CDTF">2022-02-18T13:47:00Z</dcterms:modified>
  <cp:revision>4</cp:revision>
  <dc:subject/>
  <dc:title/>
</cp:coreProperties>
</file>