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公共管理学院心理游园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eastAsia="zh-CN"/>
              </w:rPr>
              <w:t>2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参赛</w:t>
            </w:r>
            <w:r>
              <w:rPr>
                <w:szCs w:val="21"/>
                <w:lang w:val="en-US" w:eastAsia="zh-CN"/>
              </w:rPr>
              <w:t>选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val="en-US" w:eastAsia="zh-CN"/>
              </w:rPr>
              <w:t>裁判</w:t>
            </w:r>
            <w:r>
              <w:rPr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保障</w:t>
            </w:r>
            <w:r>
              <w:rPr>
                <w:szCs w:val="21"/>
                <w:lang w:val="en-US" w:eastAsia="zh-CN"/>
              </w:rPr>
              <w:t>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参赛选手名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吴嘉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皓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奕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诗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晓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晓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文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谢汝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柯景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碧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练思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昊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耿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湘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芷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芳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俊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艺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碧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文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露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佩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李宇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骆俊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康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月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成华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陈行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袁子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赵圆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丽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海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韵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可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芳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何浩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琼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雨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婉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天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光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陈俊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楷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袁金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煜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孟田繁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裁判人员名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肖雨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龙旭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庾洛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展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婉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曾嘉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子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皓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浩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高涵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庾洛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庆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启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熊浩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关淇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汝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孔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婷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昆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钟雪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敏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婧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淑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紫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欣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雨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梁楠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李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安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翠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陈秋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锦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阳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钰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达博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刘昊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烺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煦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子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美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怡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振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赖洁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燕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汪宏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亦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保障</w:t>
            </w:r>
            <w:r>
              <w:rPr>
                <w:szCs w:val="21"/>
              </w:rPr>
              <w:t>人员名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许扬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贤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沁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辰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3-06-14T08:52:1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068D6F13E4907825415F7BE611CE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