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编号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公共管理学院学生会活动证明</w:t>
      </w:r>
    </w:p>
    <w:p>
      <w:pPr>
        <w:pStyle w:val="Normal"/>
        <w:ind w:firstLine="420"/>
        <w:jc w:val="left"/>
        <w:rPr>
          <w:rFonts w:ascii="华文中宋" w:hAnsi="华文中宋" w:eastAsia="华文中宋" w:cs="华文中宋"/>
          <w:b/>
          <w:b/>
          <w:sz w:val="32"/>
          <w:szCs w:val="21"/>
        </w:rPr>
      </w:pPr>
      <w:r>
        <w:rPr>
          <w:rFonts w:eastAsia="华文中宋" w:cs="华文中宋" w:ascii="华文中宋" w:hAnsi="华文中宋"/>
          <w:b/>
          <w:sz w:val="32"/>
          <w:szCs w:val="21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355"/>
        <w:gridCol w:w="1260"/>
        <w:gridCol w:w="2343"/>
      </w:tblGrid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名称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百科达人”知识竞赛</w:t>
            </w:r>
          </w:p>
        </w:tc>
      </w:tr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时间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1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日至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</w:t>
            </w:r>
            <w:r>
              <w:rPr>
                <w:szCs w:val="21"/>
              </w:rPr>
              <w:t>形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赛人员</w:t>
            </w:r>
          </w:p>
        </w:tc>
      </w:tr>
      <w:tr>
        <w:trPr>
          <w:trHeight w:val="9014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单位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马梓萌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马慧瑕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文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宇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希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秋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艳婧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王笑寒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曼诗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帼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淑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婉娜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婉莹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王瑞瑞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靖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韵涵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静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慧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鹤臻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燕敏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韦月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韦昀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区月林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区伊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区嘉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区翠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毛文佳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毛樱筱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方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仟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方寂吟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方嘉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孔祥任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邓伟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邓玮邦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邓思思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邓彦乔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邓蓉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暄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邓颖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邓嘉怡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甘颖丽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龙星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占子涵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卢志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卢昱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卢笑美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卢晨燕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卢康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卢蔓臻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叶千华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叶乐鑫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雨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叶佳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叶泳康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叶莼苑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叶晓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叶梦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叶绿茵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叶琳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楠</w:t>
            </w:r>
          </w:p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叶碧华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叶嘉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田洋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丘苏妮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付丽霞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付金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白天予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白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云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白若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白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昀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白橹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冯杏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冯沅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冯圆圆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冯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烨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兰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霞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师子懿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吕梓华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吕楚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朱永幸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朱庆美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朱秋鱼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朱冠莲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朱莹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朱婷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朱碧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朱碧霞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朱嘉映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朱嘉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伍键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任小雨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任兹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向子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全志斌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庄艺茹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刘小玲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子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子瑜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见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文斌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心如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杏娟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刘明佺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佳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佳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佳蕾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佳璐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宛俞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珍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刘茵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柳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星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思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娜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莹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晓钰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刘晏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海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培蕾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菲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萌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梓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晨乐</w:t>
            </w:r>
          </w:p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刘淑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婉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琦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景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景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静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齐夏轩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关雯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关懿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江凯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江翊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许今朝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许巧丽</w:t>
            </w:r>
          </w:p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许庆春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许阮波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许纹恺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许佳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许泽希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许思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许家瑜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许梓亿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许晴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许皖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许舒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许锦程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阮海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孙佳伟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孙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滔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孙嘉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麦文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麦诗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麦春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麦婉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严健锋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严梓珊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苏俊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苏洁滢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杜美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杜嘉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子晨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天蕊</w:t>
            </w:r>
          </w:p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李文清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伟艺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如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观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红豆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志恒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志聪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李丽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凯微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佳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佳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依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依玲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定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李诗睿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泉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剑华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晓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倩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浩琳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李润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萃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梦圆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晨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铭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敏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婧雯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李婉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雄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紫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晴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颖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靖怡</w:t>
            </w:r>
          </w:p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李嘉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嘉雨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嘉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嘉耀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熙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慧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穗金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杨乐乐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帆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杨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佳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泽彬</w:t>
            </w:r>
          </w:p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杨诗匀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茗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家西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雪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斯雅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禧彤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杨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颢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云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肖旭林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肖雨昕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肖佳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颂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肖彩玲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肖雅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小娟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天昊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日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文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伊婷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吴名鑫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芷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雨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周斌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艳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珮仪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吴真曾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晓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倩瑜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敏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淑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婉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绮婷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吴雯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颖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韵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嘉桐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燕娜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邱永全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邱良紫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邱晓妮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何宁娜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何芷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何启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何若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何明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何昭韵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何秋朗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何浩亮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何梓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何铭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何敏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何紫琼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何林志贤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何睿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何馨雅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余方保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余冬云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余卓芝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余佳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余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宜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余美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余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瑾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沈婉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一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子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飞迪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张艺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文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尔雅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兰心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芷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含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英玮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张林弘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枫云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雨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雨榕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炜亮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珊菊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美芬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张祖鑫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柔婕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秦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翅飞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晓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海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梦涵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张清波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善美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静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嘉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慧芳</w:t>
            </w:r>
          </w:p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蕾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馨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露诗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陆亭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阿牧尔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阿斯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文静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陈书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乐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圳锐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任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宇萱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芷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丽如</w:t>
            </w:r>
          </w:p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陈宏思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玩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玮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雨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昕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凯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佳佳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陈佳妮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泳帆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泳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茵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柏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思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思盈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陈思柔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奕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奕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美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炫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莉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晓彤</w:t>
            </w:r>
          </w:p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陈晓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悦潼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家智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家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娟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婧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绮坪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琼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雁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雅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紫琼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晴滢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焜杰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陈港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静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静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静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睿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慧颖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願伊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露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邵常芮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武儒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青思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小枫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林天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立建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宇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芷翊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丽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沁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青芸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林育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诗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函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素丽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晓芸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晓铟</w:t>
            </w:r>
          </w:p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林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润芝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梓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梓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梓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梓赐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雪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林康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淳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涵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婵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婉萱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喜玲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韩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林颖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欧雅蕙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芸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卓佳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明雪儿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罗子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欧阳葆滢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罗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罗均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罗若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罗梓东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罗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罗嘉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依秋梅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金垚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周小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周子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周文健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周乐行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周宇晴</w:t>
            </w:r>
          </w:p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周佳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周思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周浩儒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周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越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周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周镁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周翠雅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周馨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周懿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郑义存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郑天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郑肖颜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郑灿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郑春田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茜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郑绮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郑颖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郑静微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熺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郑燊华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单填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官志丽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官俐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孟怿滢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练思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赵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孟田繁铮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赵佳玮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赵彦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赵圆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赵梦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赵梦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赵楷丽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胡乃琳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胡君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胡继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胡嘉玲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胡慧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胡耀谊</w:t>
            </w:r>
          </w:p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柯奕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柳奕斐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钟东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钟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钟伟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钟菲菲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胡洋格格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段心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姜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帅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娄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祝宇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姚力玮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姚可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娜咪娅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骆俊棋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敖宇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袁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袁承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耿睿超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莫惠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娜日格乐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索泽华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贾子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贾致远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夏文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夏雯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柴梦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妍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钱惠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翁楸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凌晓诗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高佳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高诗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特木其乐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高铭婕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高歆喆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郭子灵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郭丹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郭梓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郭梓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唐文佳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唐宜娜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唐荻燊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唐栖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唐朝南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唐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蕾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陶格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小婉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黄子昭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子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双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关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芷苗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妍丽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黄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玥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雨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昌华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佳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佳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依蕾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春翠</w:t>
            </w:r>
          </w:p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黄玲玲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柯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衍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美玲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栩桢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钰琋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黄倩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梓恒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梓睿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盛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淑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惠杰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黄雯希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紫蓝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楠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路霞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颖樱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静儿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嘉轩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黄嘉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嘉玲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嘉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嘉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豪娟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霖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懿莹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萧咏诗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曹芷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曹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杨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曹雅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曹智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曹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馨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龚雨薇</w:t>
            </w:r>
          </w:p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龚咏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盛嘉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崔静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符敏儿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盘金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章雨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伊彤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梁芷瑜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秀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启熙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咏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建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垲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梓铌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梁银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婉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惠姗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紫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媛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楚雄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潇茹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梁燕翎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馨铭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耀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彭文立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彭思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彭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熙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董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露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蒋梦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韩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蕊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韩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植婉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植颖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粟金清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斯琴娜仁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程祉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程渝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傅淑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舒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童扬帆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曾旭珊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曾芷乔</w:t>
            </w:r>
          </w:p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曾芷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曾星瑞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曾莉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曾烨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曾润垟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曾梦哲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曾逸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曾淑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曾雅儒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筝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曾嘉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曾懿彤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温依庭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温思瑜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温思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温济境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游林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谢伟甜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谢伊玲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谢咏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谢俊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谢洁榆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谢晓霞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谢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晨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谢晨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谢颖煜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谢嘉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蓝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蓝煜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赖兴林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赖佳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赖欣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赖柳燕</w:t>
            </w:r>
          </w:p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赖振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赖浩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赖海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赖熙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雷妍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腾杰思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詹文科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鲍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晨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蔡文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蔡欣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蔡虹影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蔡悦菲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蔡家丽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廖丹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廖芷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廖泓茵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廖语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廖家立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廖梓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廖逸莹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廖楚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廖煜恺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谭凯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谭修灿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谭俊枫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谭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哲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谭淑娴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谭紫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谭慧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翟廷梅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熊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青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黎子瑜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黎宇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黎育苗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黎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茵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黎茵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黎思瑞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黎俊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黎晓清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黎碧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黎慧婷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黎曦健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颜丽莎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潘晓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潘惠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潘燕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薛以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戴玉婷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戴雅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戴碧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睿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魏子佳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活</w:t>
            </w:r>
            <w:r>
              <w:rPr>
                <w:szCs w:val="21"/>
              </w:rPr>
              <w:t>动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门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szCs w:val="21"/>
              </w:rPr>
              <w:t>生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经办人：                                审核人：</w:t>
      </w:r>
    </w:p>
    <w:sectPr>
      <w:footerReference w:type="default" r:id="rId2"/>
      <w:type w:val="nextPage"/>
      <w:pgSz w:w="11906" w:h="16838"/>
      <w:pgMar w:left="1361" w:right="1361" w:gutter="0" w:header="0" w:top="1361" w:footer="68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4:45:00Z</dcterms:created>
  <dc:creator>fishleung</dc:creator>
  <dc:description/>
  <cp:keywords/>
  <dc:language>en-US</dc:language>
  <cp:lastModifiedBy>悦橦</cp:lastModifiedBy>
  <cp:lastPrinted>2011-11-10T16:06:00Z</cp:lastPrinted>
  <dcterms:modified xsi:type="dcterms:W3CDTF">2021-11-17T12:14:00Z</dcterms:modified>
  <cp:revision>17</cp:revision>
  <dc:subject/>
  <dc:title/>
</cp:coreProperties>
</file>