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公共管理学院游泳运动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选手、裁判人员、红会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赛选手名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付金正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王耀聪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陈俊彤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周杨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刘志豪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梁登宇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刘诗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苏泓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谢耀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李林枫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叶俊枫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熊浩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裁判人员名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肖雨欣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李骏杰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龙旭楠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庾洛妍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陈展博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叶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湘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叶婉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曾嘉鸿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周子凯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李嘉欣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郭皓晨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林浩东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楚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涵睿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庾洛妍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杨庆粮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韩见波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李林枫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刘启淳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梁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熊浩君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红会人员名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Cs w:val="21"/>
              </w:rPr>
            </w:pPr>
            <w:r>
              <w:rPr>
                <w:sz w:val="21"/>
                <w:szCs w:val="21"/>
              </w:rPr>
              <w:t>韩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希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王净篇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05-31T06:04:5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5E95BFEA1450685368867B12074C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