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编号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华文中宋;汉仪书宋二KW" w:hAnsi="华文中宋;汉仪书宋二KW" w:eastAsia="华文中宋;汉仪书宋二KW" w:cs="华文中宋;汉仪书宋二KW"/>
          <w:b/>
          <w:b/>
          <w:sz w:val="32"/>
          <w:szCs w:val="32"/>
        </w:rPr>
      </w:pPr>
      <w:r>
        <w:rPr>
          <w:rFonts w:ascii="华文中宋;汉仪书宋二KW" w:hAnsi="华文中宋;汉仪书宋二KW" w:cs="华文中宋;汉仪书宋二KW" w:eastAsia="华文中宋;汉仪书宋二KW"/>
          <w:b/>
          <w:sz w:val="32"/>
          <w:szCs w:val="32"/>
        </w:rPr>
        <w:t>公共管理学院学生会活动证明</w:t>
      </w:r>
    </w:p>
    <w:p>
      <w:pPr>
        <w:pStyle w:val="Normal"/>
        <w:ind w:firstLine="420"/>
        <w:jc w:val="left"/>
        <w:rPr>
          <w:rFonts w:ascii="华文中宋;汉仪书宋二KW" w:hAnsi="华文中宋;汉仪书宋二KW" w:eastAsia="华文中宋;汉仪书宋二KW" w:cs="华文中宋;汉仪书宋二KW"/>
          <w:b/>
          <w:b/>
          <w:sz w:val="32"/>
          <w:szCs w:val="21"/>
        </w:rPr>
      </w:pPr>
      <w:r>
        <w:rPr>
          <w:rFonts w:eastAsia="华文中宋;汉仪书宋二KW" w:cs="华文中宋;汉仪书宋二KW" w:ascii="华文中宋;汉仪书宋二KW" w:hAnsi="华文中宋;汉仪书宋二KW"/>
          <w:b/>
          <w:sz w:val="32"/>
          <w:szCs w:val="21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4355"/>
        <w:gridCol w:w="1260"/>
        <w:gridCol w:w="2343"/>
      </w:tblGrid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名称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Times New Roman"/>
                <w:szCs w:val="21"/>
                <w:lang w:val="en-US" w:eastAsia="zh-CN"/>
              </w:rPr>
              <w:t>2023</w:t>
            </w:r>
            <w:r>
              <w:rPr>
                <w:rFonts w:cs="Times New Roman"/>
                <w:szCs w:val="21"/>
                <w:lang w:val="en-US" w:eastAsia="zh-CN"/>
              </w:rPr>
              <w:t>年</w:t>
            </w:r>
            <w:r>
              <w:rPr>
                <w:rFonts w:cs="Times New Roman"/>
                <w:szCs w:val="21"/>
              </w:rPr>
              <w:t>公共管理学院第</w:t>
            </w:r>
            <w:r>
              <w:rPr>
                <w:rFonts w:cs="Times New Roman"/>
                <w:szCs w:val="21"/>
              </w:rPr>
              <w:t>1</w:t>
            </w:r>
            <w:r>
              <w:rPr>
                <w:rFonts w:cs="Times New Roman"/>
                <w:szCs w:val="21"/>
                <w:lang w:val="en-US" w:eastAsia="zh-CN"/>
              </w:rPr>
              <w:t>9</w:t>
            </w:r>
            <w:r>
              <w:rPr>
                <w:rFonts w:cs="Times New Roman"/>
                <w:szCs w:val="21"/>
              </w:rPr>
              <w:t>届田径运动会</w:t>
            </w:r>
          </w:p>
        </w:tc>
      </w:tr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时间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Times New Roman"/>
                <w:szCs w:val="21"/>
              </w:rPr>
              <w:t>202</w:t>
            </w:r>
            <w:r>
              <w:rPr>
                <w:rFonts w:cs="Times New Roman"/>
                <w:szCs w:val="21"/>
                <w:lang w:val="en-US" w:eastAsia="zh-CN"/>
              </w:rPr>
              <w:t>3</w:t>
            </w:r>
            <w:r>
              <w:rPr>
                <w:rFonts w:cs="Times New Roman"/>
                <w:szCs w:val="21"/>
              </w:rPr>
              <w:t>年</w:t>
            </w:r>
            <w:r>
              <w:rPr>
                <w:rFonts w:cs="Times New Roman"/>
                <w:szCs w:val="21"/>
              </w:rPr>
              <w:t>10</w:t>
            </w:r>
            <w:r>
              <w:rPr>
                <w:rFonts w:cs="Times New Roman"/>
                <w:szCs w:val="21"/>
              </w:rPr>
              <w:t>月</w:t>
            </w:r>
            <w:r>
              <w:rPr>
                <w:rFonts w:cs="Times New Roman"/>
                <w:szCs w:val="21"/>
              </w:rPr>
              <w:t>2</w:t>
            </w:r>
            <w:r>
              <w:rPr>
                <w:rFonts w:cs="Times New Roman"/>
                <w:szCs w:val="21"/>
                <w:lang w:val="en-US" w:eastAsia="zh-CN"/>
              </w:rPr>
              <w:t>2</w:t>
            </w:r>
            <w:r>
              <w:rPr>
                <w:rFonts w:cs="Times New Roman"/>
                <w:szCs w:val="21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</w:t>
            </w:r>
            <w:r>
              <w:rPr>
                <w:szCs w:val="21"/>
              </w:rPr>
              <w:t>形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赛选手、裁判人员、红会人员</w:t>
            </w:r>
          </w:p>
        </w:tc>
      </w:tr>
      <w:tr>
        <w:trPr>
          <w:trHeight w:val="620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单位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一、参赛选手名单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男子</w:t>
            </w:r>
            <w:r>
              <w:rPr>
                <w:szCs w:val="21"/>
              </w:rPr>
              <w:t>100</w:t>
            </w:r>
            <w:r>
              <w:rPr>
                <w:szCs w:val="21"/>
              </w:rPr>
              <w:t>米：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梁嘉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杨守迅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龙官炫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秉锐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罗嘉乐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莫嘉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健之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张熙宸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雪龙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卢佳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冉林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孙浩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东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许锦华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刘贤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霍泓达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梓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杨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政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名鑫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曾志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勇维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杨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帆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龙鑫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益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揭开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段雨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郑天皓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男子</w:t>
            </w:r>
            <w:r>
              <w:rPr>
                <w:szCs w:val="21"/>
              </w:rPr>
              <w:t>200</w:t>
            </w:r>
            <w:r>
              <w:rPr>
                <w:szCs w:val="21"/>
              </w:rPr>
              <w:t>米：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刘柏林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郑炜烨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毕炜熙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莫嘉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嘉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紫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赖海峰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李泰锐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叶蔼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东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洪鑫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男子</w:t>
            </w:r>
            <w:r>
              <w:rPr>
                <w:szCs w:val="21"/>
              </w:rPr>
              <w:t>400</w:t>
            </w:r>
            <w:r>
              <w:rPr>
                <w:szCs w:val="21"/>
              </w:rPr>
              <w:t>米：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焦俊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锦堃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嘉和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东南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曾嘉鸿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东盛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男子</w:t>
            </w:r>
            <w:r>
              <w:rPr>
                <w:szCs w:val="21"/>
              </w:rPr>
              <w:t>800</w:t>
            </w:r>
            <w:r>
              <w:rPr>
                <w:szCs w:val="21"/>
              </w:rPr>
              <w:t>米：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周进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谢孔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龙官炫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盘家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伟昌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傅玉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杨庆粮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谭富友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熊浩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郑畅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江泽林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陆宇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黎俊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磊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彧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男子</w:t>
            </w:r>
            <w:r>
              <w:rPr>
                <w:szCs w:val="21"/>
              </w:rPr>
              <w:t>1500</w:t>
            </w:r>
            <w:r>
              <w:rPr>
                <w:szCs w:val="21"/>
              </w:rPr>
              <w:t>米：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张健之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盘家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谢孔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熊浩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郑华锋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蓝定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郑炜烨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焦俊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思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谭富友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许扬帆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监旭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林枫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男子</w:t>
            </w:r>
            <w:r>
              <w:rPr>
                <w:szCs w:val="21"/>
              </w:rPr>
              <w:t>5000</w:t>
            </w:r>
            <w:r>
              <w:rPr>
                <w:szCs w:val="21"/>
              </w:rPr>
              <w:t>米：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赖海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光耀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欧阳熙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彭育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钟仕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钰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昱滔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李铭洋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郑洋林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男子</w:t>
            </w:r>
            <w:r>
              <w:rPr>
                <w:szCs w:val="21"/>
              </w:rPr>
              <w:t>4×100</w:t>
            </w:r>
            <w:r>
              <w:rPr>
                <w:szCs w:val="21"/>
              </w:rPr>
              <w:t>米接力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2021</w:t>
            </w:r>
            <w:r>
              <w:rPr>
                <w:szCs w:val="21"/>
              </w:rPr>
              <w:t>级公共管理类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班：李紫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严秀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钟伟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浩东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2021</w:t>
            </w:r>
            <w:r>
              <w:rPr>
                <w:szCs w:val="21"/>
              </w:rPr>
              <w:t>级公共管理类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班：汪宏旭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谭杰元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益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永锴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2021</w:t>
            </w:r>
            <w:r>
              <w:rPr>
                <w:szCs w:val="21"/>
              </w:rPr>
              <w:t>级土地资源管理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班：骆俊棋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乔若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卢康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胡安恺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2021</w:t>
            </w:r>
            <w:r>
              <w:rPr>
                <w:szCs w:val="21"/>
              </w:rPr>
              <w:t>级社会工作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班：李泰锐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罗嘉乐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勇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颜雨萱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2022</w:t>
            </w:r>
            <w:r>
              <w:rPr>
                <w:szCs w:val="21"/>
              </w:rPr>
              <w:t>级公共管理类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班：谭富友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段雨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胡智颢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巫玮华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2022</w:t>
            </w:r>
            <w:r>
              <w:rPr>
                <w:szCs w:val="21"/>
              </w:rPr>
              <w:t>级土地资源管理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班：卢佳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叶蔼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东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赵昊东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2022</w:t>
            </w:r>
            <w:r>
              <w:rPr>
                <w:szCs w:val="21"/>
              </w:rPr>
              <w:t>级土地资源管理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班：陈展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俊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熙宸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谢宇亮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2022</w:t>
            </w:r>
            <w:r>
              <w:rPr>
                <w:szCs w:val="21"/>
              </w:rPr>
              <w:t>级土地资源管理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班：郭子睿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梓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秉锐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登宇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2023</w:t>
            </w:r>
            <w:r>
              <w:rPr>
                <w:szCs w:val="21"/>
              </w:rPr>
              <w:t>级行政管理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班：黄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铭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冉林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锦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子城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2023</w:t>
            </w:r>
            <w:r>
              <w:rPr>
                <w:szCs w:val="21"/>
              </w:rPr>
              <w:t>级行政管理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班：魏昱帆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德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雪龙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凯宁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2023</w:t>
            </w:r>
            <w:r>
              <w:rPr>
                <w:szCs w:val="21"/>
              </w:rPr>
              <w:t>级行政管理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班：温锦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郭亿鸿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周子为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洪少灿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2023</w:t>
            </w:r>
            <w:r>
              <w:rPr>
                <w:szCs w:val="21"/>
              </w:rPr>
              <w:t>级行政管理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班：吴东南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洪鑫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思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超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2023</w:t>
            </w:r>
            <w:r>
              <w:rPr>
                <w:szCs w:val="21"/>
              </w:rPr>
              <w:t>级行政管理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班：郑炜烨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钟其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嘉和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铭洋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2023</w:t>
            </w:r>
            <w:r>
              <w:rPr>
                <w:szCs w:val="21"/>
              </w:rPr>
              <w:t>级行政管理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班：曾志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鑫斌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武金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靖峰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2023</w:t>
            </w:r>
            <w:r>
              <w:rPr>
                <w:szCs w:val="21"/>
              </w:rPr>
              <w:t>级劳动与社会保障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班：张志鸿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焦俊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胡柏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郑祖乐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2023</w:t>
            </w:r>
            <w:r>
              <w:rPr>
                <w:szCs w:val="21"/>
              </w:rPr>
              <w:t>级劳动与社会保障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班：傅玉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郑梓源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郑畅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节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楚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2023</w:t>
            </w:r>
            <w:r>
              <w:rPr>
                <w:szCs w:val="21"/>
              </w:rPr>
              <w:t>级社会工作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班：刘衍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滨瑞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毅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邓永桦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男子跳高：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李骏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钟伟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何浩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曾嘉鸿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罗宝庭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德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嘉和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彭禹菘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男子助跑跳：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严秀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俊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楷鸿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骆俊棋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嘉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彭禹菘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冯健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韩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希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熙宸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江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钟其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林枫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男子三级跳远：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罗宝庭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紫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楷鸿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骆俊棋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森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韩见波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符俊宇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男子立定跳远：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颂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俊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祖鑫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凯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龙官炫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罗嘉乐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符俊宇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刘伟昌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贤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蔡翰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彭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熙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邓永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泽勤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陆海清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安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谢定志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许锦华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左俊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彭楠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郑天皓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赵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毅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男子铅球：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彭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熙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耀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谭杰元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汪宏旭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卢康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政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乔若冰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聂梦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欧阳熙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揭开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鲍天源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江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山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韩见波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冯健沛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黄友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周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邹飞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郑鸿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伟俊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温佳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耀文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梁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森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胡智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叶蔼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陆海清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许浩铭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元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颜思帆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王梓洋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一喆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思彷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男子一分钟引体向上：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林益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勇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高泽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郑华锋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邓永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钟仕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彭楠振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郭亿鸿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泽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蔡翰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韩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希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廖煜恺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杨尚泽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江泽林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吴名鑫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余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烨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何浩亮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蔡乐添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女子</w:t>
            </w:r>
            <w:r>
              <w:rPr>
                <w:szCs w:val="21"/>
              </w:rPr>
              <w:t>100</w:t>
            </w:r>
            <w:r>
              <w:rPr>
                <w:szCs w:val="21"/>
              </w:rPr>
              <w:t>米：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宋佳雨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宛俞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曼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江翊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叶千华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燕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悦童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李思余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舒宜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高铭婕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邱子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方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仟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邱明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子仪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蓝佩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肖婷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绮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徐婧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绵玟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玉仪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陈妤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苏伊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冯桂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思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又爽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雨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麦晓晴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赖一诺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诗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小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潘美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黎昱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钟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蔡佳妤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连语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肖载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海燕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可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詹佳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孔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锦雅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彭秋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洁茵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旭灿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思烨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杨舒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湘妮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远诗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雷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晨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锟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任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卢玩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东蕊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云欣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仇佳蕊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叶希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霍瑞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少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曹敏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陆锦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曾昆慧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王若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家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蓉樟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女子</w:t>
            </w:r>
            <w:r>
              <w:rPr>
                <w:szCs w:val="21"/>
              </w:rPr>
              <w:t>200</w:t>
            </w:r>
            <w:r>
              <w:rPr>
                <w:szCs w:val="21"/>
              </w:rPr>
              <w:t>米：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黄芷芸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罗均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秀娟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伊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婉娜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方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仟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黄小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暄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子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谭凯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邓可柔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湘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笑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雷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晨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余欣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启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津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肖文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何菲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廖诗涵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麦晓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邱明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江姻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东蕊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何景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旭灿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连语欣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林晓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家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家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绮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懿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莫濡菲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董舒媛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何馨雅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卢玩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南安妮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丽丽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倩影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蓓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女子</w:t>
            </w:r>
            <w:r>
              <w:rPr>
                <w:szCs w:val="21"/>
              </w:rPr>
              <w:t>400</w:t>
            </w:r>
            <w:r>
              <w:rPr>
                <w:szCs w:val="21"/>
              </w:rPr>
              <w:t>米：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朱秋鱼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姚可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婉娜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何幸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曼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罗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苏爱婷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陈佩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杨昕桐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思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赛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蔡楚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淑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申广敏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林也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郭嘉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杨雯静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逸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曹心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佳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绮欣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李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莫濡菲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刁心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董舒媛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女子</w:t>
            </w:r>
            <w:r>
              <w:rPr>
                <w:szCs w:val="21"/>
              </w:rPr>
              <w:t>800</w:t>
            </w:r>
            <w:r>
              <w:rPr>
                <w:szCs w:val="21"/>
              </w:rPr>
              <w:t>米：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蓝翔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莹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肖雅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佩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欣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崔海怡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李佳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谢汝婕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雪诗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羚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祖婵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美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星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晞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思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余晓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丛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余春莲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黎淑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宋佳欣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女子</w:t>
            </w:r>
            <w:r>
              <w:rPr>
                <w:szCs w:val="21"/>
              </w:rPr>
              <w:t>1500</w:t>
            </w:r>
            <w:r>
              <w:rPr>
                <w:szCs w:val="21"/>
              </w:rPr>
              <w:t>米：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黄芷芸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赵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涵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孙铭昕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雨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夏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彩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姚可其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张露诗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邓蓉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君裕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邓明珠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女子</w:t>
            </w:r>
            <w:r>
              <w:rPr>
                <w:szCs w:val="21"/>
              </w:rPr>
              <w:t>3000</w:t>
            </w:r>
            <w:r>
              <w:rPr>
                <w:szCs w:val="21"/>
              </w:rPr>
              <w:t>米：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王峥嵘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罗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雯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宜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佳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廖若娜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郭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妍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苏炜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汤颖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文静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女子</w:t>
            </w:r>
            <w:r>
              <w:rPr>
                <w:szCs w:val="21"/>
              </w:rPr>
              <w:t>4×100</w:t>
            </w:r>
            <w:r>
              <w:rPr>
                <w:szCs w:val="21"/>
              </w:rPr>
              <w:t>米接力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2021</w:t>
            </w:r>
            <w:r>
              <w:rPr>
                <w:szCs w:val="21"/>
              </w:rPr>
              <w:t>级公共管理类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班：曾雅儒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谢晓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乐翔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夏晴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2021</w:t>
            </w:r>
            <w:r>
              <w:rPr>
                <w:szCs w:val="21"/>
              </w:rPr>
              <w:t>级公共管理类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班：吴伊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赵圆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柯希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潘晓璠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2021</w:t>
            </w:r>
            <w:r>
              <w:rPr>
                <w:szCs w:val="21"/>
              </w:rPr>
              <w:t>级公共管理类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班：张馨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袁子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郑晓微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丽扬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2021</w:t>
            </w:r>
            <w:r>
              <w:rPr>
                <w:szCs w:val="21"/>
              </w:rPr>
              <w:t>级公共管理类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班：蔡琦蕙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盈羽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莹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何幸琳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2021</w:t>
            </w:r>
            <w:r>
              <w:rPr>
                <w:szCs w:val="21"/>
              </w:rPr>
              <w:t>级公共管理类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班：叶卓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梓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雪炫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宛俞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2021</w:t>
            </w:r>
            <w:r>
              <w:rPr>
                <w:szCs w:val="21"/>
              </w:rPr>
              <w:t>级社会工作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班：张艺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露诗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赵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宁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2021</w:t>
            </w:r>
            <w:r>
              <w:rPr>
                <w:szCs w:val="21"/>
              </w:rPr>
              <w:t>级社会工作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班：陈少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邓蓉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何馨雅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宋芷茵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2021</w:t>
            </w:r>
            <w:r>
              <w:rPr>
                <w:szCs w:val="21"/>
              </w:rPr>
              <w:t>级土地资源管理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班：刘娜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秀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何晓燕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佳婧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2021</w:t>
            </w:r>
            <w:r>
              <w:rPr>
                <w:szCs w:val="21"/>
              </w:rPr>
              <w:t>级土地资源管理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班：肖雅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谭凯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单填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琦琦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2022</w:t>
            </w:r>
            <w:r>
              <w:rPr>
                <w:szCs w:val="21"/>
              </w:rPr>
              <w:t>级公共管理类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班：李佳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向晓茜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余欣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嘉莉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2022</w:t>
            </w:r>
            <w:r>
              <w:rPr>
                <w:szCs w:val="21"/>
              </w:rPr>
              <w:t>级公共管理类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班：陈君裕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志权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启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小康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2022</w:t>
            </w:r>
            <w:r>
              <w:rPr>
                <w:szCs w:val="21"/>
              </w:rPr>
              <w:t>级公共管理类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班：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杰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蔡智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欣扬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2022</w:t>
            </w:r>
            <w:r>
              <w:rPr>
                <w:szCs w:val="21"/>
              </w:rPr>
              <w:t>级公共管理类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班：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绵玟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津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詹小晖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2022</w:t>
            </w:r>
            <w:r>
              <w:rPr>
                <w:szCs w:val="21"/>
              </w:rPr>
              <w:t>级公共管理类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班：马绮莲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童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钟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段奕柠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2022</w:t>
            </w:r>
            <w:r>
              <w:rPr>
                <w:szCs w:val="21"/>
              </w:rPr>
              <w:t>级公共管理类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班：张玉玲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肖文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雨萌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曼琳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2022</w:t>
            </w:r>
            <w:r>
              <w:rPr>
                <w:szCs w:val="21"/>
              </w:rPr>
              <w:t>级公共管理类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班：麦绮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睿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邱晓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晶晶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2022</w:t>
            </w:r>
            <w:r>
              <w:rPr>
                <w:szCs w:val="21"/>
              </w:rPr>
              <w:t>级公共管理类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班：李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笑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晓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方圆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仇佳蕊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2022</w:t>
            </w:r>
            <w:r>
              <w:rPr>
                <w:szCs w:val="21"/>
              </w:rPr>
              <w:t>级公共管理类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班：王可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严颖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蓉樟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2022</w:t>
            </w:r>
            <w:r>
              <w:rPr>
                <w:szCs w:val="21"/>
              </w:rPr>
              <w:t>级公共管理类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班：孙菲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欣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黎圻圻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骄阳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2022</w:t>
            </w:r>
            <w:r>
              <w:rPr>
                <w:szCs w:val="21"/>
              </w:rPr>
              <w:t>级社会工作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班：翁彤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思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罗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何燕秋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2022</w:t>
            </w:r>
            <w:r>
              <w:rPr>
                <w:szCs w:val="21"/>
              </w:rPr>
              <w:t>级社会工作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班：</w:t>
            </w:r>
            <w:r>
              <w:rPr>
                <w:szCs w:val="21"/>
                <w:lang w:val="en-US" w:eastAsia="zh-CN"/>
              </w:rPr>
              <w:t>苏依纯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黄诗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纪睿琪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欧阳慧霖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2022</w:t>
            </w:r>
            <w:r>
              <w:rPr>
                <w:szCs w:val="21"/>
              </w:rPr>
              <w:t>级土地资源管理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班：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叶希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何耿毅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加羽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2022</w:t>
            </w:r>
            <w:r>
              <w:rPr>
                <w:szCs w:val="21"/>
              </w:rPr>
              <w:t>级土地资源管理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班：蔡佳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晓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陆锦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赖凝睿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2022</w:t>
            </w:r>
            <w:r>
              <w:rPr>
                <w:szCs w:val="21"/>
              </w:rPr>
              <w:t>级土地资源管理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班：刘天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黎昱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铭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罗钰倩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2023</w:t>
            </w:r>
            <w:r>
              <w:rPr>
                <w:szCs w:val="21"/>
              </w:rPr>
              <w:t>级公共事业管理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班：袁立秀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董舒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悠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邵坤霖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2023</w:t>
            </w:r>
            <w:r>
              <w:rPr>
                <w:szCs w:val="21"/>
              </w:rPr>
              <w:t>级公共事业管理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班：谭雨鑫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秀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梦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曦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2023</w:t>
            </w:r>
            <w:r>
              <w:rPr>
                <w:szCs w:val="21"/>
              </w:rPr>
              <w:t>级房地产开发与管理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班：刘思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何嘉逸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麦晓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美怡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2023</w:t>
            </w:r>
            <w:r>
              <w:rPr>
                <w:szCs w:val="21"/>
              </w:rPr>
              <w:t>级劳动与社会保障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班：邱明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江姻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赖一诺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纪晓彤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2023</w:t>
            </w:r>
            <w:r>
              <w:rPr>
                <w:szCs w:val="21"/>
              </w:rPr>
              <w:t>级劳动与社会保障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班：曹乐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曼曼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廖锶璐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汪容羽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2023</w:t>
            </w:r>
            <w:r>
              <w:rPr>
                <w:szCs w:val="21"/>
              </w:rPr>
              <w:t>级社会工作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班：林圆圆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苏日娜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汪容羽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朱晓欣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2023</w:t>
            </w:r>
            <w:r>
              <w:rPr>
                <w:szCs w:val="21"/>
              </w:rPr>
              <w:t>级社会工作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班：彭秋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青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东蕊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颖欣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2023</w:t>
            </w:r>
            <w:r>
              <w:rPr>
                <w:szCs w:val="21"/>
              </w:rPr>
              <w:t>级土地资源管理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班：许澜琼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昊玟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郭良静雯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2023</w:t>
            </w:r>
            <w:r>
              <w:rPr>
                <w:szCs w:val="21"/>
              </w:rPr>
              <w:t>级土地资源管理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班：陈旭灿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覃韵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卢若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玉仪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2023</w:t>
            </w:r>
            <w:r>
              <w:rPr>
                <w:szCs w:val="21"/>
              </w:rPr>
              <w:t>级行政管理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班：卢钰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石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馨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熙珑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危嘉瑶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2023</w:t>
            </w:r>
            <w:r>
              <w:rPr>
                <w:szCs w:val="21"/>
              </w:rPr>
              <w:t>级行政管理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班：林艾园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也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晓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思烨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2023</w:t>
            </w:r>
            <w:r>
              <w:rPr>
                <w:szCs w:val="21"/>
              </w:rPr>
              <w:t>级行政管理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班：欧幸子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郭燕妮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罗佳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周星宇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2023</w:t>
            </w:r>
            <w:r>
              <w:rPr>
                <w:szCs w:val="21"/>
              </w:rPr>
              <w:t>级行政管理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班：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懿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妤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佳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白欣颐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2023</w:t>
            </w:r>
            <w:r>
              <w:rPr>
                <w:szCs w:val="21"/>
              </w:rPr>
              <w:t>级行政管理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班：卢玩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婉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诗棋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晓菁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女子跳高：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区嘉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悠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何嘉逸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彩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静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郑嘉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曾锟洁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何晓蕙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苏伊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邓可柔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钟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廖钰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晓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欣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越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叶千华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晓春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潘晓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宋佳雨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蔡绮蕙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颖欣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吴嘉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凌晓诗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雪雅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苏炜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谢嘉欣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女子助跑跳：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一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廖逸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赵圆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江祖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雪炫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梓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曾雅儒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陈紫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怡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邱淑姿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温怡娟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则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弘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艺垚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胡敏秀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炜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秀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雅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伍晓雨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彤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向晓茜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曼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晓春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思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曾敏睿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曾昆慧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林雪雅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云欣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恺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江凯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艺寒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云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庄瑜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好茵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骄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叶钊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肖雅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何馨雅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罗佳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秦碧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女子三级跳远：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区嘉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馨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曾雅儒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恺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温怡娟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杜洁静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曹雅君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云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郭梓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蔡绮蕙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艺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叶钊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晶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欧幸子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肖婷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戴子涵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罗佳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何耿毅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伊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静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欣欣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方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汝橙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段奕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玉玲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郭嘉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徐恩希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杨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叶婉晴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女子立定跳远：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罗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尹文清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卓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霍瑞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廖逸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盈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林宜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丽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雪炫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宛俞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易沛苑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江凯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黎慧婷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林蓉樟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可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邱淑姿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郭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又爽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宁选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瑞瑞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张弘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朱婷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佳璐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任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胡敏秀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炜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秀雯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胡心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路霞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宋芷茵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兰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邓圻葭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燕冰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思雅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孙菲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亦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文阳尔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光雪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刘汝橙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段奕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嘉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翁彤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子昭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肖载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詹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妮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邓小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诗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纪睿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罗钰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天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赵嘉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何菲阳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包东丽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思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曾晓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何嘉逸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曾靖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婧百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子米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洪子乔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许晓桐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铱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思韵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姜丽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姿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朱楚然</w:t>
            </w:r>
          </w:p>
          <w:p>
            <w:pPr>
              <w:pStyle w:val="Normal"/>
              <w:ind w:firstLine="420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李思余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秋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禤颖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玉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静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家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  <w:lang w:val="en-US" w:eastAsia="zh-CN"/>
              </w:rPr>
              <w:t>黄文娟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林津而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郑怡琼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佳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蔡安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悦铭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董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颖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廖若娜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谭睿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乐翔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余佳姻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娜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庆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赛音萨娜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女子铅球：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齐忆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马嘉源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莫惠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丽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袁子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邵坤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梦婷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唐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蕾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毛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严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雨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郑佳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江姻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思韵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朱晓欣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高心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马艺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一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卢钰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卢沁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雪雅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谷昱欣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柯铭涵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烨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邹依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曼曼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宋艳青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五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斯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李赛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心雨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马慧瑕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赵圆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万苗苗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赵梦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则仪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张秦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朱海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方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佳璐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晞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杨若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郭梓欣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崔真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玉玲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兰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光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津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占伟婷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陶晶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邱晓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徐铭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莹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丽丽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方圆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孙碧霞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邓敏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蔡颖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孙菲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冯敏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曾敏睿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邓婉儿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雪儿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潘美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杨翔湘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颖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郭绮滢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碧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潘晓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谭紫晴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刘琦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晨乐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冬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樊梓茵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子祺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楚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叶婉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子昭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女子一分钟仰卧起坐：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朱冠莲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朱秋鱼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一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晓程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雯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廖芷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盈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熺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郑晓微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郑芊芊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蒋颖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唐曼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黎慧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悦铭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赵梦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贾致远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朱婷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曹雅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朱碧霞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高紫研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暄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卞姚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娜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琦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佳妮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少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龚丹慧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文阳尔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琼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诗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伍思思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晓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孙碧霞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周诗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莹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赖欢欢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可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严佩瑶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罗晓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罗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薇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娜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庆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雨萌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碧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纪睿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铭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何燕秋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罗凯琳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潘佳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安睿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邓小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唐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蕾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谢金潼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赖韦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加羽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唐江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邓婉儿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泳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郑佳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曼曼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高依炀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怡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赖一诺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姜晓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一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若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叶樱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青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徐锦晶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杨诗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赵素堃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新明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怡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罗嘉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邹依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纪晓文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曾锟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心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飞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蓝佩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楚翘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欧萱子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邓敏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徐铭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蔡智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佩琪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钟雪梅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郭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曾琼恩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翁彤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周宇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小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  <w:lang w:val="en-US" w:eastAsia="zh-CN"/>
              </w:rPr>
              <w:t>邓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  <w:lang w:val="en-US" w:eastAsia="zh-CN"/>
              </w:rPr>
              <w:t>欣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程美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  <w:lang w:val="en-US" w:eastAsia="zh-CN"/>
              </w:rPr>
              <w:t>李映瑶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赛音萨娜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黄钰琋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</w:rPr>
              <w:t>郭良静雯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二、裁判人员名单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周倬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芷睿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好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汶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申广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叶樱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朱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灵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余沛林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姚思帆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罗艾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美桐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肖欣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程筱雅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朱定娟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陈倩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朱晓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雪滢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马绮莲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雪雅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诸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何乐言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邱婧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谢宇亮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欧典昊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文娟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思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绮芮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占伟婷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井子涵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洪子乔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秋华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雅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蔡牧津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彭沅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楚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邹沁苗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睿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烨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文韬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迪瑜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郑紫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楚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毕炜熙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晓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诗棋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秋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马颖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苏伊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硕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梁晓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羚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圆圆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杨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烽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石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馨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何苏木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董舒媛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罗佳淇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彭楠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林烨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杰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蔡乐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羽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何晓蕙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梁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森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杨庆粮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韩见波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林枫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展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钰琋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彭秋婉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文晓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德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书遥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瑜泽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曾志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彩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嘉浩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鹭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博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朱幸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佳智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卢玩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林津而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钟仕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蕾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叶婉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怡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小桐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唐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蕾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焦俊熙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曾嘉鸿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曾琼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蔡明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廖睿儿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子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钟其良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余春莲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严玉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俊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晓程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江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山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熊浩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钟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洁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叶静思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伊汝涵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宇星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丁思祺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文晞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徐雅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芷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紫荞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张健之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佩甄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高心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宛俞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汶熙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罗宝庭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安家仪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肖雨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戴子涵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宋洋洋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怡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嘉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卢晓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伊诺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涂嘉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梓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洁茵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唯炜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向泊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禹希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子轩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唐汝之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雷璐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泽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赛凤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阿茹涵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赵梦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毛彬宇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邓敏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蓝佩妍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奕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琅熙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孔德立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奕帆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宇琪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云星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陆绮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刘雅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黄思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邱明珠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凯程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广宁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陆俊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茹心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雅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心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心雨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焦奕涵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孟凡轶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三、红会人员名单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崔海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庞佐冉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陈秋华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雅婷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黎淑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吴若昀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欧家乐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</w:t>
            </w:r>
            <w:r>
              <w:rPr>
                <w:szCs w:val="21"/>
              </w:rPr>
              <w:t>动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门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签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szCs w:val="21"/>
              </w:rPr>
              <w:t>生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rFonts w:ascii="宋体;汉仪书宋二KW" w:hAnsi="宋体;汉仪书宋二KW" w:cs="宋体;汉仪书宋二KW"/>
          <w:szCs w:val="21"/>
        </w:rPr>
      </w:pPr>
      <w:r>
        <w:rPr>
          <w:rFonts w:cs="宋体;汉仪书宋二KW" w:ascii="宋体;汉仪书宋二KW" w:hAnsi="宋体;汉仪书宋二KW"/>
          <w:szCs w:val="21"/>
        </w:rPr>
      </w:r>
    </w:p>
    <w:p>
      <w:pPr>
        <w:pStyle w:val="Normal"/>
        <w:ind w:firstLine="420"/>
        <w:rPr/>
      </w:pPr>
      <w:r>
        <w:rPr>
          <w:rFonts w:ascii="宋体;汉仪书宋二KW" w:hAnsi="宋体;汉仪书宋二KW" w:cs="宋体;汉仪书宋二KW"/>
          <w:szCs w:val="21"/>
        </w:rPr>
        <w:t xml:space="preserve">经办人：                      </w:t>
      </w:r>
      <w:r>
        <w:rPr>
          <w:rFonts w:ascii="宋体;汉仪书宋二KW" w:hAnsi="宋体;汉仪书宋二KW" w:cs="宋体;汉仪书宋二KW"/>
          <w:szCs w:val="21"/>
        </w:rPr>
        <w:t xml:space="preserve">           </w:t>
      </w:r>
      <w:r>
        <w:rPr>
          <w:rFonts w:ascii="宋体;汉仪书宋二KW" w:hAnsi="宋体;汉仪书宋二KW" w:cs="宋体;汉仪书宋二KW"/>
          <w:szCs w:val="21"/>
        </w:rPr>
        <w:t xml:space="preserve">          </w:t>
      </w:r>
      <w:r>
        <w:rPr>
          <w:rFonts w:ascii="宋体;汉仪书宋二KW" w:hAnsi="宋体;汉仪书宋二KW" w:cs="宋体;汉仪书宋二KW"/>
          <w:szCs w:val="21"/>
        </w:rPr>
        <w:t xml:space="preserve"> </w:t>
      </w:r>
      <w:r>
        <w:rPr>
          <w:rFonts w:ascii="宋体;汉仪书宋二KW" w:hAnsi="宋体;汉仪书宋二KW" w:cs="宋体;汉仪书宋二KW"/>
          <w:szCs w:val="21"/>
        </w:rPr>
        <w:t>审核人：</w:t>
      </w:r>
    </w:p>
    <w:sectPr>
      <w:footerReference w:type="default" r:id="rId2"/>
      <w:type w:val="nextPage"/>
      <w:pgSz w:w="11906" w:h="16838"/>
      <w:pgMar w:left="1361" w:right="1361" w:gutter="0" w:header="0" w:top="1361" w:footer="68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  <w:font w:name="华文中宋">
    <w:altName w:val="汉仪书宋二KW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2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;汉仪书宋二KW" w:hAnsi="宋体;汉仪书宋二KW" w:cs="宋体;汉仪书宋二KW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20:45:00Z</dcterms:created>
  <dc:creator>fishleung</dc:creator>
  <dc:description/>
  <dc:language>en-US</dc:language>
  <cp:lastModifiedBy>奶琋</cp:lastModifiedBy>
  <cp:lastPrinted>2011-11-11T00:06:00Z</cp:lastPrinted>
  <dcterms:modified xsi:type="dcterms:W3CDTF">2023-11-07T16:23:49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BF2FD18128225A15F449653F61E7A9_43</vt:lpwstr>
  </property>
  <property fmtid="{D5CDD505-2E9C-101B-9397-08002B2CF9AE}" pid="3" name="KSOProductBuildVer">
    <vt:lpwstr>2052-6.2.2.8394</vt:lpwstr>
  </property>
  <property fmtid="{D5CDD505-2E9C-101B-9397-08002B2CF9AE}" pid="4" name="commondata">
    <vt:lpwstr>commondata</vt:lpwstr>
  </property>
</Properties>
</file>