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</w:t>
            </w:r>
            <w:r>
              <w:rPr>
                <w:szCs w:val="21"/>
              </w:rPr>
              <w:t>年</w:t>
            </w:r>
            <w:r>
              <w:rPr>
                <w:szCs w:val="21"/>
                <w:lang w:eastAsia="zh-CN"/>
              </w:rPr>
              <w:t>“</w:t>
            </w:r>
            <w:r>
              <w:rPr>
                <w:szCs w:val="21"/>
              </w:rPr>
              <w:t>紫荆科技文化节</w:t>
            </w:r>
            <w:r>
              <w:rPr>
                <w:szCs w:val="21"/>
                <w:lang w:eastAsia="zh-CN"/>
              </w:rPr>
              <w:t>”</w:t>
            </w:r>
            <w:r>
              <w:rPr>
                <w:szCs w:val="21"/>
                <w:lang w:val="en-US" w:eastAsia="zh-CN"/>
              </w:rPr>
              <w:t>摆摊活动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16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工作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叶静思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黄子米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高心悦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王诗棋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王迪瑜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钟其良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伊汝涵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0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h</w:t>
            </w:r>
            <w:r>
              <w:rPr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王怡轩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吴佩甄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梁紫荞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唐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蕾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张健之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余春莲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黄洁茵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0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王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泽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梁晓敏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熊浩君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肖雨欣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江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山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曾琼恩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吴琅熙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0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5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0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0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曾嘉鸿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卢晓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黄汶熙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罗宝庭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刘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硕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黄钰琋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叶婉晴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0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0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0h</w:t>
            </w:r>
            <w:r>
              <w:rPr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刘宛俞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韩见波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陈展博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戴子涵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蓝佩妍</w:t>
            </w:r>
          </w:p>
          <w:p>
            <w:pPr>
              <w:pStyle w:val="Normal"/>
              <w:ind w:firstLine="420"/>
              <w:rPr>
                <w:rFonts w:eastAsia="宋体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0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h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h</w:t>
            </w:r>
            <w:r>
              <w:rPr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</w:t>
            </w:r>
            <w:r>
              <w:rPr>
                <w:szCs w:val="21"/>
                <w:lang w:eastAsia="zh-CN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4-03-22T03:04:1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3FB9BAD0784CA1B15AE6657107DEE2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