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公共管理学院</w:t>
            </w: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  <w:lang w:val="en-US" w:eastAsia="zh-CN"/>
              </w:rPr>
              <w:t>年体育文化节暨第</w:t>
            </w:r>
            <w:r>
              <w:rPr>
                <w:szCs w:val="21"/>
                <w:lang w:val="en-US" w:eastAsia="zh-CN"/>
              </w:rPr>
              <w:t>21</w:t>
            </w:r>
            <w:r>
              <w:rPr>
                <w:szCs w:val="21"/>
                <w:lang w:val="en-US" w:eastAsia="zh-CN"/>
              </w:rPr>
              <w:t>届田径运动会开幕式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5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方阵展示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崔海怡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佳慧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欣颐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妤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莫濡菲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思琦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铭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懿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富仕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梓恒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尹天琦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博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芸畅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莫诗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鹏雅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袁钰琳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叶美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钰琼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佳琪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丽娜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同瑶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思勤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泳仪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晓鸿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好好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瑞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正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韦才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韩格慧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孝萱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思彤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倩妮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铱彤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羽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董俊杰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永怡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魏文钰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雅雯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亚静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嘉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乐瑶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佳一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丁佳璇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思源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丽沙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封星宇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睿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越敏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宝霞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雨洁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廖文欣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晓彤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涵棋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家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卢毓楠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庄佳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信林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虹瑶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晓峰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淏铭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钰彤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佳涵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玥澄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敖焕尧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邱诗涵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文泰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姜沫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佳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史湘婷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梓薇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泓骞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宇纯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邝心悦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睿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琳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青胶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乔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好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子豪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侯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菲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卜胤羽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媛琳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燕彤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安琪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斐苹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贾智睿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谱名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邵婉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霍靓怡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曹一凡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淑丹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佳欣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黎隽扬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静如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邹玮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苗禀丰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锐圻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蔡思芮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甘晓楠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茵琪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开心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雷力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伊兰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少钰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思婕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嘉睿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邹婉怡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裴子萌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谢晨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卓轩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佳悦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邹铭珏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韦镜情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阿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朵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一丹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杜宇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庭珊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庾梓镟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洋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见彬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撒世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泽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熙东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奕斌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泳霓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霖铃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柳茹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梓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湘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婉妍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钟欣彤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成茜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邬宛倩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皓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晓峰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丘伽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瑾瑜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欣佟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妍昕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伽瑜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倩甄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蒋希浩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邝思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梦芹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秋婕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思琪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玉湘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莹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伟炜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晓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宇珊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晟宇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楚鸿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朝升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曹馨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嘉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赖欣雨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铱颖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醒红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瑷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利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漫婷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镕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雅之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晓玲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温钰雅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曾穑滕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艺洋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钰涵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思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浩民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宾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易聪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丽珊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晓璇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慧滢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操银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静琳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铠潆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茹心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莫楚珊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荟茹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柔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梓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甘子祺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炫志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邱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奕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汪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琳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宇凡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鲍柏而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欣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慧怡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巫乐欣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子欣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慧美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佳慧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梦瑶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叶晓彤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美慧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梓莹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堉芃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蔡林轩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玉展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曼灵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思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逸恒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钰涵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厚喻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千欢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卢芷欣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铠漩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莫培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紫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符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若婷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姣廷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嘉耀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楹君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谢陈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汪婧钰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思羽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希雯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梓轩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诗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筱程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浩然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进财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汪思烨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段怡霏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龚紫欢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欣怡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蔡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玉婷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诗琦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嘉琪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尹文桢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家宜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静雯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希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郭溢杨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滢滢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咏然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晓语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唐睿远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慕容美恩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展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紫涵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佳乐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夕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伟洲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振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雨珊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殷正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学苗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语欣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程善如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心妍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心怡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静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依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语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伟铭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锦钰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钟小雯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袁嘉仪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嘉慧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毛美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宇轩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麦琳林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家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吉祥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紫函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穆欣然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博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left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彤彤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茗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浩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昊桐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乌日勒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丹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姝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益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于宽蕾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朵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昊楠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冰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郭若熙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臻裕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于子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jc w:val="both"/>
              <w:textAlignment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贺冠璋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钱宇涵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斯日木恒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魏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莱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熙然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崔欣娜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闫靖洲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佳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h</w:t>
            </w:r>
            <w:r>
              <w:rPr>
                <w:rFonts w:ascii="Times New Roman" w:hAnsi="Times New Roman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ind w:firstLine="420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2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何心然</cp:lastModifiedBy>
  <cp:lastPrinted>2011-11-11T00:06:00Z</cp:lastPrinted>
  <dcterms:modified xsi:type="dcterms:W3CDTF">2025-11-04T15:53:3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13FE3A98DB4217916A477164D95A74_13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MzEwNTM5NzYwMDRjMzkwZTVkZjY2ODkwMGIxNGU0OTUiLCJ1c2VySWQiOiI5MDU5NTI4MTIifQ==</vt:lpwstr>
  </property>
</Properties>
</file>