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eastAsia="zh"/>
              </w:rPr>
              <w:t>5</w:t>
            </w:r>
            <w:r>
              <w:rPr>
                <w:szCs w:val="21"/>
              </w:rPr>
              <w:t>年公共管理学院第</w:t>
            </w:r>
            <w:r>
              <w:rPr>
                <w:szCs w:val="21"/>
              </w:rPr>
              <w:t>2</w:t>
            </w:r>
            <w:r>
              <w:rPr>
                <w:szCs w:val="21"/>
                <w:lang w:eastAsia="zh"/>
              </w:rPr>
              <w:t>1</w:t>
            </w:r>
            <w:r>
              <w:rPr>
                <w:szCs w:val="21"/>
              </w:rPr>
              <w:t>届田径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eastAsia="zh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  <w:lang w:eastAsia="zh"/>
              </w:rPr>
              <w:t>3</w:t>
            </w:r>
            <w:r>
              <w:rPr>
                <w:szCs w:val="21"/>
              </w:rPr>
              <w:t>日、</w:t>
            </w:r>
            <w:r>
              <w:rPr>
                <w:szCs w:val="21"/>
              </w:rPr>
              <w:t>2</w:t>
            </w:r>
            <w:r>
              <w:rPr>
                <w:szCs w:val="21"/>
                <w:lang w:eastAsia="zh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赛选手、裁判人员、红会人员</w:t>
            </w:r>
            <w:r>
              <w:rPr>
                <w:szCs w:val="21"/>
                <w:lang w:eastAsia="zh"/>
              </w:rPr>
              <w:t>、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运动员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焦俊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粤宁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荣添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杨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畅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尹天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何信哲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骏杰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张健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英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吴家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卜胤羽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雷力维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智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撒世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 xml:space="preserve">Adi       </w:t>
            </w:r>
            <w:r>
              <w:rPr>
                <w:szCs w:val="21"/>
                <w:lang w:eastAsia="zh"/>
              </w:rPr>
              <w:t>蒋玮函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郝佳鑫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嘉健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梁嘉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王思勤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英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伟洲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郑裕彬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信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赵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澎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智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潘瑞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焦俊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朱有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潘瑞涛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羽宸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晨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家誉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梓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范玉展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孔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蔡林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贾竣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粤宁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孔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许政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蔡嘉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刘羽宸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朱有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蔡嘉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昊楠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牧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仑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  <w:lang w:eastAsia="zh"/>
              </w:rPr>
              <w:t>2024</w:t>
            </w:r>
            <w:r>
              <w:rPr>
                <w:szCs w:val="21"/>
                <w:lang w:eastAsia="zh"/>
              </w:rPr>
              <w:t>级公共事业管理</w:t>
            </w:r>
            <w:r>
              <w:rPr>
                <w:szCs w:val="21"/>
                <w:lang w:eastAsia="zh"/>
              </w:rPr>
              <w:t>1</w:t>
            </w:r>
            <w:r>
              <w:rPr>
                <w:szCs w:val="21"/>
                <w:lang w:eastAsia="zh"/>
              </w:rPr>
              <w:t>班：杨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畅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杜帛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荣添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潘瑞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2024</w:t>
            </w:r>
            <w:r>
              <w:rPr>
                <w:szCs w:val="21"/>
                <w:lang w:eastAsia="zh"/>
              </w:rPr>
              <w:t>级土地资源管理</w:t>
            </w:r>
            <w:r>
              <w:rPr>
                <w:szCs w:val="21"/>
                <w:lang w:eastAsia="zh"/>
              </w:rPr>
              <w:t>4</w:t>
            </w:r>
            <w:r>
              <w:rPr>
                <w:szCs w:val="21"/>
                <w:lang w:eastAsia="zh"/>
              </w:rPr>
              <w:t>班：胡佳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思耿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周智雄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粤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2024</w:t>
            </w:r>
            <w:r>
              <w:rPr>
                <w:szCs w:val="21"/>
                <w:lang w:eastAsia="zh"/>
              </w:rPr>
              <w:t>级行政管理</w:t>
            </w:r>
            <w:r>
              <w:rPr>
                <w:szCs w:val="21"/>
                <w:lang w:eastAsia="zh"/>
              </w:rPr>
              <w:t>2</w:t>
            </w:r>
            <w:r>
              <w:rPr>
                <w:szCs w:val="21"/>
                <w:lang w:eastAsia="zh"/>
              </w:rPr>
              <w:t>班：黄锦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陶志雄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周均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阿祺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2025</w:t>
            </w:r>
            <w:r>
              <w:rPr>
                <w:szCs w:val="21"/>
                <w:lang w:eastAsia="zh"/>
              </w:rPr>
              <w:t>级社会工作</w:t>
            </w:r>
            <w:r>
              <w:rPr>
                <w:szCs w:val="21"/>
                <w:lang w:eastAsia="zh"/>
              </w:rPr>
              <w:t>4</w:t>
            </w:r>
            <w:r>
              <w:rPr>
                <w:szCs w:val="21"/>
                <w:lang w:eastAsia="zh"/>
              </w:rPr>
              <w:t>班：苏振刚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伟铭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家誉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伟洲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2025</w:t>
            </w:r>
            <w:r>
              <w:rPr>
                <w:szCs w:val="21"/>
                <w:lang w:eastAsia="zh"/>
              </w:rPr>
              <w:t>级行政管理</w:t>
            </w:r>
            <w:r>
              <w:rPr>
                <w:szCs w:val="21"/>
                <w:lang w:eastAsia="zh"/>
              </w:rPr>
              <w:t>1</w:t>
            </w:r>
            <w:r>
              <w:rPr>
                <w:szCs w:val="21"/>
                <w:lang w:eastAsia="zh"/>
              </w:rPr>
              <w:t>班：卢毓楠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包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涵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朱家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会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2025</w:t>
            </w:r>
            <w:r>
              <w:rPr>
                <w:szCs w:val="21"/>
                <w:lang w:eastAsia="zh"/>
              </w:rPr>
              <w:t>级行政管理</w:t>
            </w:r>
            <w:r>
              <w:rPr>
                <w:szCs w:val="21"/>
                <w:lang w:eastAsia="zh"/>
              </w:rPr>
              <w:t>6</w:t>
            </w:r>
            <w:r>
              <w:rPr>
                <w:szCs w:val="21"/>
                <w:lang w:eastAsia="zh"/>
              </w:rPr>
              <w:t>班：雷力维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江卓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晨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孙智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2025</w:t>
            </w:r>
            <w:r>
              <w:rPr>
                <w:szCs w:val="21"/>
                <w:lang w:eastAsia="zh"/>
              </w:rPr>
              <w:t>级土地资源管理</w:t>
            </w:r>
            <w:r>
              <w:rPr>
                <w:szCs w:val="21"/>
                <w:lang w:eastAsia="zh"/>
              </w:rPr>
              <w:t>3</w:t>
            </w:r>
            <w:r>
              <w:rPr>
                <w:szCs w:val="21"/>
                <w:lang w:eastAsia="zh"/>
              </w:rPr>
              <w:t>班：甘子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炫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丘裕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邱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  <w:lang w:eastAsia="zh"/>
              </w:rPr>
              <w:t>2025</w:t>
            </w:r>
            <w:r>
              <w:rPr>
                <w:szCs w:val="21"/>
                <w:lang w:eastAsia="zh"/>
              </w:rPr>
              <w:t>级土地资源管理</w:t>
            </w:r>
            <w:r>
              <w:rPr>
                <w:szCs w:val="21"/>
                <w:lang w:eastAsia="zh"/>
              </w:rPr>
              <w:t>4</w:t>
            </w:r>
            <w:r>
              <w:rPr>
                <w:szCs w:val="21"/>
                <w:lang w:eastAsia="zh"/>
              </w:rPr>
              <w:t>班：吴家鑫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郑裕彬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蔡林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跳高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张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正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许文泰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一帆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骏杰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助跑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周梦舒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梁灿荣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程锦畅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陆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军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锦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钟其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梁嘉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骆俊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嘉健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荣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三级跳远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黄锦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会越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信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程锦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立定跳远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孙智瀚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撒世军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蒋希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锦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郭溢杨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甘子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正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  <w:lang w:eastAsia="zh"/>
              </w:rPr>
              <w:t>张宇恒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卢毓楠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陆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军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房子鸣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米晓龙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教继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何信哲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蔡牧津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伟俊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钟其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向泊安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余沛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彭楠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思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邓永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骆俊棋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铅球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谢俊杰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伟俊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教继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庞梓希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一帆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姜觉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赵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英迪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棋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邓朝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堉芃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吴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涛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蒋玮函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荣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石淏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一分钟引体向上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  <w:lang w:eastAsia="zh"/>
              </w:rPr>
              <w:t>林益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彭楠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杜帛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曾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房子鸣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丁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郭溢杨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张家誉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邓永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徐佳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莫咏心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董舒媛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廖诗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王铱琳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郭嘉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莫濡菲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张佳慧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杨诗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薇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叶沛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曾静媛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罗泳淇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林思雅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张芸畅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罗依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温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鸣庭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刘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妍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黄希烨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罗依林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杨子妍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方梓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邓乐怡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刘伙铭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汤雨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陈映如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罗惠雅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林锐妍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韦镜情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谢依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景丽文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刘蔓妮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谭昕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乐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rFonts w:cs="宋体;SimSun"/>
                <w:szCs w:val="21"/>
                <w:lang w:bidi="ar"/>
              </w:rPr>
              <w:t>罗佳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谢陈惠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陈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许汝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陈乐瑶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格日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姜沫含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  <w:lang w:bidi="ar"/>
              </w:rPr>
              <w:t>黄东蕊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梁玉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胡雅思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彭秋婉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廖馨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王琪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邓可柔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董舒媛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燕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杨子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安婕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吉甜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沃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陈姿蓉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罗依林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唐岁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吴乐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吕冰捷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丽珊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温钰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阿茹涵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希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劳筱程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于宽蕾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罗煜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徐心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杨瑷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林舒娴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彭莉翔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汤颖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方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心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吴慧婷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安婕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阿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朵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  <w:lang w:eastAsia="zh"/>
              </w:rPr>
              <w:t>吕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柔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罗佳昕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赵佳欣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封星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丽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蔡楚楠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郭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妤月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若婷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佳彤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晓潼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思婕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徐佳琪</w:t>
            </w:r>
          </w:p>
          <w:p>
            <w:pPr>
              <w:pStyle w:val="Normal"/>
              <w:spacing w:lineRule="auto" w:line="36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</w:t>
            </w:r>
            <w:r>
              <w:rPr>
                <w:szCs w:val="21"/>
                <w:lang w:eastAsia="zh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王洁杭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肖思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吉甜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莫培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卢芷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汤颖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江燕彤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bookmarkStart w:id="0" w:name="_Hlk213870385"/>
            <w:r>
              <w:rPr>
                <w:szCs w:val="21"/>
                <w:lang w:eastAsia="zh"/>
              </w:rPr>
              <w:t>江姣廷</w:t>
            </w:r>
            <w:bookmarkEnd w:id="0"/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孙同瑶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张依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诗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佩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乐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吉甜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雪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慧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郭婧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咏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欣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惠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公共事业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陈琬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佳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悦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泳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徐心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海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鸣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黄迪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雪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晓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陈姿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雀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俐茜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劳动保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罗依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宇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艺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芸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格日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丁佳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宝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丽沙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：罗煜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静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玮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淑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行政管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邹铭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裴子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秋萱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尹文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希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馨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公共事业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叶美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钰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同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佳琪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劳动保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韦镜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凯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霖铃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劳动保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邝思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梦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谭丽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洁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土地资源管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罗佳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彦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预科理科班：张艺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梓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崔欣娜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杨家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梦瑶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丁佳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朱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何嘉逸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凤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  <w:lang w:eastAsia="zh"/>
              </w:rPr>
              <w:t>蔡绮蕙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助跑跳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  <w:lang w:eastAsia="zh"/>
              </w:rPr>
              <w:t>许汝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郭嘉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梦芹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杨家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静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宜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韩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向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倩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姿蓉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曾奕丹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希烨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田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静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安琪儿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许欣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徐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鑫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赵梓然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秋萱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三级跳远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蔡绮慧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凤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杜洁静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曾奕丹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胡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湘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朱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贺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晓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李静雯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孙同瑶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芯怡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丘滢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申佳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立定跳远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李梦芹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何慧珍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陈惠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欣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丽珊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谭晓玲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莫滨穗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  <w:lang w:eastAsia="zh"/>
              </w:rPr>
              <w:t>谭昕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美惠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乐瑶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韩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蕊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琪琳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余梦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梦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黄淑丹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欣欣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刘可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丹俞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方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心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田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静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谢晓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廖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欢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方梓涵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戚照研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顾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甜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李泳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睿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琦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孙睿晗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胡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湘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陈雪亮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徐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鑫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妙玲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许欣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莫咏心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安琪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陈思彤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佳慧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杨</w:t>
            </w:r>
            <w:r>
              <w:rPr>
                <w:rFonts w:eastAsia="Times New Roman"/>
                <w:szCs w:val="21"/>
                <w:lang w:eastAsia="zh"/>
              </w:rPr>
              <w:t xml:space="preserve">  </w:t>
            </w:r>
            <w:r>
              <w:rPr>
                <w:szCs w:val="21"/>
                <w:lang w:eastAsia="zh"/>
              </w:rPr>
              <w:t>琪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舒娴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美懿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梁晓敏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铱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  <w:lang w:eastAsia="zh"/>
              </w:rPr>
              <w:t>许晓桐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雅琼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王湘妮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张家娇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林津而</w:t>
            </w:r>
            <w:r>
              <w:rPr>
                <w:rFonts w:eastAsia="Times New Roman"/>
                <w:szCs w:val="21"/>
                <w:lang w:eastAsia="zh"/>
              </w:rPr>
              <w:t xml:space="preserve">    </w:t>
            </w:r>
            <w:r>
              <w:rPr>
                <w:szCs w:val="21"/>
                <w:lang w:eastAsia="zh"/>
              </w:rPr>
              <w:t>黄东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小柔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黄可昕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李海丽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邹依雯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李咏霖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唐岁萍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刘燊怡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周晓晴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szCs w:val="21"/>
              </w:rPr>
              <w:t>孙静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芸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lang w:bidi="ar"/>
              </w:rPr>
              <w:t>温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欣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胡洁瑜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丘滢梦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林妙玲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邹漫佳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伊茹罕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秦钰珊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王澜淇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叶晓彤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卢芷欣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朱紫晴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汪思烨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周芷涵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谢贝祺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阿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朵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韦镜情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叶美晴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梁晓鸿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张艺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/>
                <w:lang w:bidi="ar"/>
              </w:rPr>
              <w:t>麦嘉瑜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陈谱名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邹婉怡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高心悦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马艺伦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彭秋婉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刘书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谭晓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一分钟仰卧起坐：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杨思妮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马可欣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陆慧玲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肖思妍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何锦钰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许斐苹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郑佳铭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唐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蕾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梁新明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陈琬珉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罗思灏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陈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薇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罗惠雅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侯熠嘉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陈妤月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方佳洵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周珈伊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陈丽雅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黎隽扬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尹文桢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莫濡菲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黄铭儿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王昕玥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王子霞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李菲榆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廖锶璐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罗嘉欣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何依桐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江嘉纯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林锐妍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谭铠潆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韩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晴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邹婉怡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吕姿霖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王燕琪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顾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甜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刘可宜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余湘茹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温钰雅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陈欣瑜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文晞彤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周小雨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程嘉璐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林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颐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潘晓晴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欧丽萍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林洋洋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邓千慧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赖韦凡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黄心怡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林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琳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谢晓蓉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胡洁瑜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赛</w:t>
            </w:r>
            <w:r>
              <w:rPr>
                <w:rFonts w:eastAsia="Times New Roman"/>
                <w:lang w:bidi="ar"/>
              </w:rPr>
              <w:t xml:space="preserve">  </w:t>
            </w:r>
            <w:r>
              <w:rPr>
                <w:rFonts w:cs="宋体;SimSun"/>
                <w:lang w:bidi="ar"/>
              </w:rPr>
              <w:t>娜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李水莹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谢贝祺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何嘉逸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杨诗琪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徐心妍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麦怀文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刘禹希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李嘉欣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樊栩言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/>
                <w:lang w:bidi="ar"/>
              </w:rPr>
              <w:t>高心悦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陈思仪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黄秋萍</w:t>
            </w:r>
            <w:r>
              <w:rPr>
                <w:rFonts w:cs="Times New Roman" w:eastAsia="Times New Roman"/>
                <w:lang w:bidi="ar"/>
              </w:rPr>
              <w:t xml:space="preserve">    </w:t>
            </w:r>
            <w:r>
              <w:rPr>
                <w:rFonts w:cs="宋体;SimSun"/>
                <w:lang w:bidi="ar"/>
              </w:rPr>
              <w:t>何景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二、</w:t>
            </w:r>
            <w:r>
              <w:rPr>
                <w:szCs w:val="21"/>
                <w:lang w:eastAsia="zh"/>
              </w:rPr>
              <w:t>裁判</w:t>
            </w:r>
            <w:r>
              <w:rPr>
                <w:szCs w:val="21"/>
              </w:rPr>
              <w:t>人员名单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李熙喆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宝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美慧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吕冰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周奕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魏文钰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林华菊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张艺馨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家鑫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朱思睿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杨欣茹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曹一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佘奕龙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曹家欣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敖艺丹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eastAsia="Times New Roman"/>
                <w:szCs w:val="21"/>
                <w:lang w:eastAsia="zh" w:bidi="ar"/>
              </w:rPr>
              <w:t xml:space="preserve"> </w:t>
            </w: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rFonts w:cs="宋体;SimSun"/>
                <w:szCs w:val="21"/>
                <w:lang w:bidi="ar"/>
              </w:rPr>
              <w:t>蒋玮函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魏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莱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吕嘉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欧殷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王夕月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黎亭君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宋佳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黄译萱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马毓禧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思颖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朱紫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曹智杰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彭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渝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齐伟廷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徐诗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林逸朗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杨子妍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陈婷婷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黄子昊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黄梓轩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冯潆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刘欣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田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旭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邱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鑫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朱嘉怡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房舒婷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赵梓然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吕冰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卢雨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冯欣佟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家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莫培珍</w:t>
            </w:r>
            <w:r>
              <w:rPr>
                <w:rFonts w:cs="Times New Roman" w:eastAsia="Times New Roman"/>
                <w:szCs w:val="21"/>
                <w:lang w:eastAsia="zh"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胡昕刚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颜星宇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贾竣洋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董心栩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宝霞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叶晓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宇纯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楚鸿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彭楠振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吴玉婷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罗晓璇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黄钰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郑紫慧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晓敏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慧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郑寒照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董舒媛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宋佳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赵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澎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赵素堃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吴思颖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朱紫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谢承淦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梁澄甄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苏晓莹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舒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侯熠嘉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韩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晴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钟小雯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张博禹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许锦洋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陈茂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林锐妍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宾图厚和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刘书遥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江柔洁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李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冰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谢粤宁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肖家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王俐丹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谭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rFonts w:cs="宋体;SimSun"/>
                <w:szCs w:val="21"/>
                <w:lang w:bidi="ar"/>
              </w:rPr>
              <w:t>洋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朱柏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丘裕豪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黄思兰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  <w:lang w:bidi="ar"/>
              </w:rPr>
              <w:t>邓乐怡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林华菊</w:t>
            </w:r>
            <w:r>
              <w:rPr>
                <w:rFonts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szCs w:val="21"/>
                <w:lang w:bidi="ar"/>
              </w:rPr>
              <w:t>周奕彤</w:t>
            </w:r>
            <w:r>
              <w:rPr>
                <w:rFonts w:cs="Times New Roman" w:eastAsia="Times New Roman"/>
                <w:b/>
                <w:bCs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兰  宇    谢亚桐    郑紫慧    李晓敏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淳琨    周书颖    赛  尔    齐伟廷    徐诗怡    崔维纳    宋新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思琪    贺冠璋    官锦钰    冯韵洁    黄宇珊    叶晓彤    黄铱颖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佟  坤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szCs w:val="21"/>
                <w:lang w:eastAsia="zh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三、</w:t>
            </w:r>
            <w:r>
              <w:rPr>
                <w:szCs w:val="21"/>
                <w:lang w:eastAsia="zh"/>
              </w:rPr>
              <w:t>工作</w:t>
            </w:r>
            <w:r>
              <w:rPr>
                <w:szCs w:val="21"/>
              </w:rPr>
              <w:t>人员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彭秋婉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程锦畅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罗泳淇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曾静媛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黄锦浩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余盈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文晞彤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林津而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谢承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田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旭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贾竣洋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林锐妍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蒋玮函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吴家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赵梓然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周奕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肖家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吴家鑫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宾图厚和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江柔洁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陈婷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李熙喆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曹一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董心栩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韩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晴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陈茂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黄子昊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孙子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高心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梁晓敏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鲍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刘佳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周晓晴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刘诗兰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梁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庆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梅梓阳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彭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晴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何家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林艺烁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道晶玲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邓千慧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张钰莹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  <w:lang w:bidi="ar"/>
              </w:rPr>
              <w:t>周睿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吉思荃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张宇恒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梁嘉红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江思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成徐杰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刘禹希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刘一莹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何君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方佳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孙睿晗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张雨奇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钟子晴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杨诗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刘佳雯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彭嘉睿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陈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悦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王新宇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孙智瀚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陈宜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张诺晨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李沅恩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张雨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lang w:bidi="ar"/>
              </w:rPr>
              <w:t>刘蔓妮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缪昕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康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蕾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lang w:bidi="ar"/>
              </w:rPr>
              <w:t>焦俊曦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王美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张逸嘉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余梦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徐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郑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舒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张艺凡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罗振豪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孙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晴</w:t>
            </w:r>
          </w:p>
          <w:p>
            <w:pPr>
              <w:pStyle w:val="Normal"/>
              <w:spacing w:lineRule="auto" w:line="360"/>
              <w:ind w:firstLine="420"/>
              <w:rPr>
                <w:lang w:bidi="ar"/>
              </w:rPr>
            </w:pPr>
            <w:r>
              <w:rPr>
                <w:szCs w:val="21"/>
                <w:lang w:bidi="ar"/>
              </w:rPr>
              <w:t>李嘉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lang w:bidi="ar"/>
              </w:rPr>
              <w:t>谢陈惠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谭倩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杨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淼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莫苑甄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陈丽雅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lang w:bidi="ar"/>
              </w:rPr>
              <w:t>李水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张睿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徐心妍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雷璧羽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程嘉璐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胡佳林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陈凯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廖文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郎济苍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谢贝祺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周梦舒    </w:t>
            </w:r>
            <w:r>
              <w:rPr>
                <w:szCs w:val="21"/>
                <w:lang w:bidi="ar"/>
              </w:rPr>
              <w:t>李慧媛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lang w:bidi="ar"/>
              </w:rPr>
              <w:t>欧静怡</w:t>
            </w:r>
            <w:r>
              <w:rPr>
                <w:rFonts w:eastAsia="Times New Roman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樊栩言</w:t>
            </w: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rFonts w:eastAsia="Times New Roman"/>
                <w:szCs w:val="21"/>
                <w:lang w:eastAsia="zh" w:bidi="ar"/>
              </w:rPr>
              <w:t xml:space="preserve"> </w:t>
            </w: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rFonts w:eastAsia="Times New Roman"/>
                <w:szCs w:val="21"/>
                <w:lang w:eastAsia="zh" w:bidi="ar"/>
              </w:rPr>
              <w:t xml:space="preserve"> </w:t>
            </w:r>
            <w:r>
              <w:rPr>
                <w:szCs w:val="21"/>
                <w:lang w:bidi="ar"/>
              </w:rPr>
              <w:t>关诗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罗家昕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郑佳铭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钟羿嘉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谢依洵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黄梓怡</w:t>
            </w:r>
            <w:r>
              <w:rPr>
                <w:rFonts w:eastAsia="Times New Roman"/>
                <w:szCs w:val="21"/>
                <w:lang w:eastAsia="zh" w:bidi="ar"/>
              </w:rPr>
              <w:t xml:space="preserve">    </w:t>
            </w:r>
            <w:r>
              <w:rPr>
                <w:szCs w:val="21"/>
                <w:lang w:bidi="ar"/>
              </w:rPr>
              <w:t>李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想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王雅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刘怡彤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李雅菲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刘</w:t>
            </w:r>
            <w:r>
              <w:rPr>
                <w:rFonts w:eastAsia="Times New Roman"/>
                <w:szCs w:val="21"/>
                <w:lang w:bidi="ar"/>
              </w:rPr>
              <w:t xml:space="preserve">  </w:t>
            </w:r>
            <w:r>
              <w:rPr>
                <w:szCs w:val="21"/>
                <w:lang w:bidi="ar"/>
              </w:rPr>
              <w:t>正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崔欣娜</w:t>
            </w:r>
            <w:r>
              <w:rPr>
                <w:rFonts w:eastAsia="Times New Roman"/>
                <w:szCs w:val="21"/>
                <w:lang w:bidi="ar"/>
              </w:rPr>
              <w:t xml:space="preserve">    </w:t>
            </w:r>
            <w:r>
              <w:rPr>
                <w:szCs w:val="21"/>
                <w:lang w:bidi="ar"/>
              </w:rPr>
              <w:t>殷正君</w:t>
            </w:r>
            <w:r>
              <w:rPr>
                <w:rFonts w:eastAsia="Times New Roman"/>
                <w:szCs w:val="21"/>
                <w:lang w:eastAsia="zh" w:bidi="ar"/>
              </w:rPr>
              <w:t xml:space="preserve">    </w:t>
            </w:r>
            <w:r>
              <w:rPr>
                <w:szCs w:val="21"/>
                <w:lang w:bidi="ar"/>
              </w:rPr>
              <w:t>李若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eastAsia="zh"/>
              </w:rPr>
            </w:pPr>
            <w:r>
              <w:rPr>
                <w:szCs w:val="21"/>
                <w:lang w:eastAsia="zh"/>
              </w:rPr>
              <w:t>四、红会人员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eastAsia="zh"/>
              </w:rPr>
              <w:t>唐睿远    朱滢滢    苏振刚    黄伟铭    全浩民    吴思墨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/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经办人：                 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7:00Z</dcterms:created>
  <dc:creator>fishleung</dc:creator>
  <dc:description/>
  <cp:keywords/>
  <dc:language>en-US</dc:language>
  <cp:lastModifiedBy>锦畅 程</cp:lastModifiedBy>
  <cp:lastPrinted>2011-11-12T00:06:00Z</cp:lastPrinted>
  <dcterms:modified xsi:type="dcterms:W3CDTF">2025-11-19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1B5987C3843D4B260A9CB1DCEB3F8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