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皓月映华诞，墨韵寄山河”国庆中秋主题征文比赛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36363D"/>
                <w:kern w:val="0"/>
              </w:rPr>
              <w:t>2025</w:t>
            </w:r>
            <w:r>
              <w:rPr>
                <w:color w:val="36363D"/>
                <w:kern w:val="0"/>
              </w:rPr>
              <w:t>年</w:t>
            </w:r>
            <w:r>
              <w:rPr>
                <w:color w:val="36363D"/>
                <w:kern w:val="0"/>
              </w:rPr>
              <w:t>9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30</w:t>
            </w:r>
            <w:r>
              <w:rPr>
                <w:color w:val="36363D"/>
                <w:kern w:val="0"/>
              </w:rPr>
              <w:t>日</w:t>
            </w:r>
            <w:r>
              <w:rPr>
                <w:color w:val="36363D"/>
                <w:kern w:val="0"/>
                <w:lang w:val="en-US" w:eastAsia="zh-CN"/>
              </w:rPr>
              <w:t>至</w:t>
            </w:r>
            <w:r>
              <w:rPr>
                <w:color w:val="36363D"/>
                <w:kern w:val="0"/>
              </w:rPr>
              <w:t>10</w:t>
            </w:r>
            <w:r>
              <w:rPr>
                <w:color w:val="36363D"/>
                <w:kern w:val="0"/>
              </w:rPr>
              <w:t>月</w:t>
            </w:r>
            <w:r>
              <w:rPr>
                <w:color w:val="36363D"/>
                <w:kern w:val="0"/>
              </w:rPr>
              <w:t>10</w:t>
            </w:r>
            <w:r>
              <w:rPr>
                <w:color w:val="36363D"/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70" w:hanging="5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：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敖艺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祥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奕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丹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慧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瑶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陈丽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欣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绎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友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宾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宇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希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彦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颖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愫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锦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晓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语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菲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黄佳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希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铱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秀贤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江姣廷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景丽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邝思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菲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水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慧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廖诗涵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廖思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峰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希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伙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佳雯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刘睿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幸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羽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子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安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罗惠雅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罗振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米晓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咏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苑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海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潘影欢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丘滢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孙睿晗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谭倩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香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雅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美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燕琪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魏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宝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宇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谢贝祺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谢陈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依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斐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淼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杨思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醒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锐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庾梓镟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张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锦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逸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志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可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周珈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济管理学院：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海天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与信息学院、软件学院</w:t>
            </w:r>
            <w:r>
              <w:rPr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沐阳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0:00Z</dcterms:created>
  <dc:creator>fishleung</dc:creator>
  <dc:description/>
  <dc:language>en-US</dc:language>
  <cp:lastModifiedBy>何心然</cp:lastModifiedBy>
  <cp:lastPrinted>2011-11-11T00:06:00Z</cp:lastPrinted>
  <dcterms:modified xsi:type="dcterms:W3CDTF">2025-11-12T13:3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BD5B7035C4AE989DBF6B2F7EC3845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