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512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公共管理学院第七届宿舍文化节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志愿者</w:t>
            </w:r>
          </w:p>
        </w:tc>
      </w:tr>
      <w:tr>
        <w:trPr>
          <w:trHeight w:val="5491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60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600"/>
              <w:ind w:firstLine="420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陈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诺 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>彭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熙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 xml:space="preserve"> 林燕梅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 xml:space="preserve"> 陈思彤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 xml:space="preserve"> 李静茹 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 xml:space="preserve">邓文熙 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>江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山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auto" w:line="600"/>
              <w:ind w:firstLine="420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 xml:space="preserve">叶静思 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 xml:space="preserve">刘宛俞 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 xml:space="preserve">韩见波 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 xml:space="preserve">彭伟杰 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 xml:space="preserve">曾嘉鸿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钟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洁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 xml:space="preserve"> 黄晓程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auto" w:line="600"/>
              <w:ind w:firstLine="42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林雨萌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 xml:space="preserve"> 李一鸣 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 xml:space="preserve">黄琳惠 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 xml:space="preserve">吴祖婵 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>李宇钰</w:t>
            </w:r>
            <w:r>
              <w:rPr>
                <w:rFonts w:ascii="宋体" w:hAnsi="宋体" w:cs="宋体"/>
                <w:lang w:val="en-US" w:eastAsia="zh-CN"/>
              </w:rPr>
              <w:t xml:space="preserve">    毛樱筱    陈悦潼    </w:t>
            </w:r>
          </w:p>
          <w:p>
            <w:pPr>
              <w:pStyle w:val="Normal"/>
              <w:spacing w:lineRule="auto" w:line="600"/>
              <w:ind w:firstLine="42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莫惠愉</w:t>
            </w:r>
          </w:p>
          <w:p>
            <w:pPr>
              <w:pStyle w:val="Normal"/>
              <w:spacing w:lineRule="auto" w:line="60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auto" w:line="600"/>
              <w:ind w:firstLine="42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          </w:t>
      </w:r>
      <w:r>
        <w:rPr>
          <w:rFonts w:ascii="宋体" w:hAnsi="宋体" w:cs="宋体"/>
          <w:szCs w:val="21"/>
        </w:rPr>
        <w:t xml:space="preserve">            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8:10:00Z</dcterms:created>
  <dc:creator>fishleung</dc:creator>
  <dc:description/>
  <dc:language>en-US</dc:language>
  <cp:lastModifiedBy>MY</cp:lastModifiedBy>
  <cp:lastPrinted>2011-11-11T00:06:00Z</cp:lastPrinted>
  <dcterms:modified xsi:type="dcterms:W3CDTF">2023-05-17T13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978807A8584E7EBDC690FA6E5AD81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