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公共管理学院“运动之星”每日体育打卡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选手、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一、参赛选手名单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艺寒    黄晓燕    杨若婷    罗钰倩    刘  彤    王莹莹    欧阳熙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伟俊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张梦婷    梁新明    王富仕    邱明珠    廖锶璐    张于蓝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香铃    陈志毅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王凌菲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谢粤宁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黄铭儿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刘伙铭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顾  甜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李嘉洋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李俊驰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程锦畅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李海丽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徐心妍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郭婧琦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罗泳淇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林俊杰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温  欣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潘影欢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李萱蓉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徐源华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蔡牧津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李锦雅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叶佩怡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李馨柔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杨  畅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欧阳兆轩  杨家宜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杨思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袁钰琳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杨  琪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吴昊玟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张逸嘉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危嘉瑶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汤颖恩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余沛林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周珈伊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赖文秀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覃韵杏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肖为伟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梁昌帅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黄可昕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陈默萱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林峰利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黄锦浩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赵俊杰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胡  湘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潘美艳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李承东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王俊欣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朱晓欣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叶文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陈映如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余盈乐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苏秋雨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张耀文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欧典昊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余欣然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邵坤霖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彭秋婉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梁芷钧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教继鹏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禤颖君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麦晓晴</w:t>
            </w:r>
            <w:r>
              <w:rPr>
                <w:rFonts w:ascii="宋体" w:hAnsi="宋体" w:cs="宋体"/>
                <w:szCs w:val="21"/>
              </w:rPr>
              <w:t xml:space="preserve">    米晓龙</w:t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二、工作人员名单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文晞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余盈乐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5:14:00Z</dcterms:created>
  <dc:creator>fishleung</dc:creator>
  <dc:description/>
  <dc:language>en-US</dc:language>
  <cp:lastModifiedBy>何心然</cp:lastModifiedBy>
  <cp:lastPrinted>2011-11-11T00:06:00Z</cp:lastPrinted>
  <dcterms:modified xsi:type="dcterms:W3CDTF">2025-09-17T04:4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7D3EC28564E7BA8243F71FD81838C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