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;汉仪书宋二KW"/>
          <w:b/>
          <w:b/>
          <w:sz w:val="32"/>
          <w:szCs w:val="32"/>
        </w:rPr>
      </w:pPr>
      <w:r>
        <w:rPr>
          <w:rFonts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eastAsia="华文中宋;汉仪书宋二KW"/>
          <w:b/>
          <w:b/>
          <w:sz w:val="32"/>
          <w:szCs w:val="21"/>
        </w:rPr>
      </w:pPr>
      <w:r>
        <w:rPr>
          <w:rFonts w:eastAsia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  <w:lang w:val="en-US" w:eastAsia="zh-CN"/>
              </w:rPr>
              <w:t>年公共管理学院第</w:t>
            </w:r>
            <w:r>
              <w:rPr>
                <w:szCs w:val="21"/>
                <w:lang w:eastAsia="zh-CN"/>
              </w:rPr>
              <w:t>18</w:t>
            </w:r>
            <w:r>
              <w:rPr>
                <w:szCs w:val="21"/>
                <w:lang w:val="en-US" w:eastAsia="zh-CN"/>
              </w:rPr>
              <w:t>届田径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</w:rPr>
              <w:t>、裁判人员、救护人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汉仪中黑KW"/>
                <w:szCs w:val="21"/>
              </w:rPr>
            </w:pPr>
            <w:r>
              <w:rPr>
                <w:rFonts w:eastAsia="黑体;汉仪中黑KW"/>
                <w:b/>
                <w:bCs/>
                <w:szCs w:val="21"/>
              </w:rPr>
              <w:t>一、参赛</w:t>
            </w:r>
            <w:r>
              <w:rPr>
                <w:rFonts w:eastAsia="黑体;汉仪中黑KW"/>
                <w:b/>
                <w:bCs/>
                <w:szCs w:val="21"/>
                <w:lang w:val="en-US" w:eastAsia="zh-CN"/>
              </w:rPr>
              <w:t>选手</w:t>
            </w:r>
            <w:r>
              <w:rPr>
                <w:rFonts w:eastAsia="黑体;汉仪中黑KW"/>
                <w:b/>
                <w:bCs/>
                <w:szCs w:val="21"/>
              </w:rPr>
              <w:t>名单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禹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金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立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乔博源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赖</w:t>
            </w:r>
            <w:r>
              <w:rPr>
                <w:szCs w:val="21"/>
              </w:rPr>
              <w:t>兴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廖伟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志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嘉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育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许锦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昌华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邱永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孙浩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蓝定杰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罗东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泽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乐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罗嘉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龙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班正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揭开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许锦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定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嘉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宇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秉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莫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魏东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明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熙宸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定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泽校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育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昊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秀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谷宇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  <w:t>男子</w:t>
            </w:r>
            <w:r>
              <w:rPr>
                <w:rFonts w:cs="宋体;汉仪书宋二KW"/>
                <w:color w:val="000000"/>
                <w:szCs w:val="21"/>
              </w:rPr>
              <w:t>400</w:t>
            </w:r>
            <w:r>
              <w:rPr>
                <w:rFonts w:cs="宋体;汉仪书宋二KW"/>
                <w:color w:val="000000"/>
                <w:szCs w:val="21"/>
              </w:rPr>
              <w:t>米</w:t>
            </w:r>
            <w:r>
              <w:rPr>
                <w:rFonts w:cs="宋体;汉仪书宋二KW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cs="宋体;汉仪书宋二KW"/>
              </w:rPr>
            </w:pPr>
            <w:r>
              <w:rPr>
                <w:rFonts w:cs="宋体;汉仪书宋二KW"/>
              </w:rPr>
              <w:t>王耿祥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szCs w:val="21"/>
              </w:rPr>
              <w:t>陈松炀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李庭乐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谭富友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李紫藤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宋体;汉仪书宋二KW"/>
              </w:rPr>
              <w:t>江泽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汉仪书宋二KW"/>
                <w:color w:val="000000"/>
              </w:rPr>
              <w:t>曾嘉鸿</w:t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冯德麟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李若拙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宋体;汉仪书宋二KW"/>
                <w:color w:val="000000"/>
              </w:rPr>
              <w:t>王嘉宝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男子</w:t>
            </w:r>
            <w:r>
              <w:rPr>
                <w:rFonts w:cs="宋体;汉仪书宋二KW"/>
                <w:color w:val="000000"/>
              </w:rPr>
              <w:t>800</w:t>
            </w:r>
            <w:r>
              <w:rPr>
                <w:rFonts w:cs="宋体;汉仪书宋二KW"/>
                <w:color w:val="000000"/>
              </w:rPr>
              <w:t>米</w:t>
            </w:r>
            <w:r>
              <w:rPr>
                <w:rFonts w:cs="宋体;汉仪书宋二KW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郑志寿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邓玮邦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szCs w:val="21"/>
              </w:rPr>
              <w:t>郑雍磊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陆海清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蔡刘培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肖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宋体;汉仪书宋二KW"/>
                <w:color w:val="000000"/>
              </w:rPr>
              <w:t>颂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谢孔雷</w:t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龙官炫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吴监旭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汉仪书宋二KW"/>
                <w:color w:val="000000"/>
              </w:rPr>
              <w:t>周进涛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熊浩君</w:t>
            </w:r>
          </w:p>
          <w:p>
            <w:pPr>
              <w:pStyle w:val="Normal"/>
              <w:ind w:firstLine="420"/>
              <w:jc w:val="left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男子</w:t>
            </w:r>
            <w:r>
              <w:rPr>
                <w:rFonts w:cs="宋体;汉仪书宋二KW"/>
                <w:color w:val="000000"/>
              </w:rPr>
              <w:t>1500</w:t>
            </w:r>
            <w:r>
              <w:rPr>
                <w:rFonts w:cs="宋体;汉仪书宋二KW"/>
                <w:color w:val="000000"/>
              </w:rPr>
              <w:t>米</w:t>
            </w:r>
            <w:r>
              <w:rPr>
                <w:rFonts w:cs="宋体;汉仪书宋二KW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王嘉宝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林育凯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李若拙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林育凯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汉仪书宋二KW"/>
                <w:color w:val="000000"/>
              </w:rPr>
              <w:t>帆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周玉双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周杨兴</w:t>
            </w:r>
          </w:p>
          <w:p>
            <w:pPr>
              <w:pStyle w:val="Normal"/>
              <w:ind w:firstLine="42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陆海清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谢孔雷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许扬帆</w:t>
            </w:r>
            <w:r>
              <w:rPr>
                <w:rFonts w:cs="Times New Roman" w:eastAsia="Times New Roman"/>
                <w:color w:val="FF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熊浩君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李林枫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汉仪书宋二KW"/>
                <w:color w:val="000000"/>
              </w:rPr>
              <w:t>钟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宋体;汉仪书宋二KW"/>
                <w:color w:val="000000"/>
              </w:rPr>
              <w:t>圣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郑华峰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  <w:t>韩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汉仪书宋二KW"/>
                <w:color w:val="000000"/>
              </w:rPr>
              <w:t>希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宋体;汉仪书宋二KW"/>
                <w:color w:val="000000"/>
              </w:rPr>
              <w:t>黎俊杰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000000"/>
              </w:rPr>
            </w:pPr>
            <w:r>
              <w:rPr>
                <w:rFonts w:cs="宋体;汉仪书宋二KW"/>
                <w:color w:val="000000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雍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盘家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林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婷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伟昌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000000"/>
              </w:rPr>
            </w:pPr>
            <w:r>
              <w:rPr>
                <w:szCs w:val="21"/>
              </w:rPr>
              <w:t>崔磊柱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000000"/>
                <w:szCs w:val="21"/>
              </w:rPr>
            </w:pPr>
            <w:r>
              <w:rPr>
                <w:rFonts w:cs="宋体;汉仪书宋二KW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陈港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宏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若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志豪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级公共管理类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：李嘉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平毅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邓伟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赖海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林立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铭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广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许锦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玮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育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子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周玉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俞锡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雍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吴振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锦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贾坤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守迅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</w:t>
            </w:r>
            <w:r>
              <w:rPr>
                <w:szCs w:val="21"/>
                <w:lang w:eastAsia="zh-CN"/>
              </w:rPr>
              <w:t>李紫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eastAsia="zh-CN"/>
              </w:rPr>
              <w:t>严秀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eastAsia="zh-CN"/>
              </w:rPr>
              <w:t>钟伟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eastAsia="zh-CN"/>
              </w:rPr>
              <w:t>林浩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行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楷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廖煜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永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：陈光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苏镜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佳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黄奕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希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卓佳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房地产管理与开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赖浩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泽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陆宇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房地产管理与开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余方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元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名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蔡刘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颜雨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嘉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梁启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家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秉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罗梓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袁承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佳恒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胡安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乔若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俊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彭俊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柏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松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蓝定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庭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伟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龙旭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耿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谭德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谷宇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进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卢子彭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卢晓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戴相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俊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房地产管理与开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陈良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飞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褥荣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嘉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bookmarkStart w:id="0" w:name="_Hlk117705607"/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bookmarkEnd w:id="0"/>
            <w:r>
              <w:rPr>
                <w:szCs w:val="21"/>
              </w:rPr>
              <w:t>：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东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蔼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周煦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谢宇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：蔡翰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锦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泳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预科</w:t>
            </w:r>
            <w:r>
              <w:rPr>
                <w:szCs w:val="21"/>
              </w:rPr>
              <w:t>理</w:t>
            </w:r>
            <w:r>
              <w:rPr>
                <w:szCs w:val="21"/>
              </w:rPr>
              <w:t>科班：</w:t>
            </w:r>
            <w:r>
              <w:rPr>
                <w:szCs w:val="21"/>
              </w:rPr>
              <w:t>王晨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衍皓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级研究生：潘明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国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润富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文浩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梁安迪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陈松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梁伟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李骏杰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何浩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杨俊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吴阳阳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卢佳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钟伟豪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卢文轩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钟镇安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男子助跑跳：</w:t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冯德麟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彭禹菘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孙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伟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陈凯文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邓玮邦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魏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杰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李紫藤</w:t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廖煜恺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刘志豪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骆俊棋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梁嘉辉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吕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勇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杨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富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黄俊程</w:t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韩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希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潘明阳</w:t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ind w:left="4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金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镇安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立定跳远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林立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泽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嘉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俊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星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谢郅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晨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启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祖鑫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黄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政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俊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定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昊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东辉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鑫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乔博源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史晓龙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郭文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圣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陈梓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姜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帅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彭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熙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梁元航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聂梦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袁金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赵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毅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陈政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谭杰元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潘宏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唐荻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昭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毓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煜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鄂嘉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思彷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林宋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揭开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森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聂学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巴依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鹤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鲍天源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tabs>
                <w:tab w:val="clear" w:pos="420"/>
                <w:tab w:val="left" w:pos="342" w:leader="none"/>
              </w:tabs>
              <w:ind w:left="210" w:firstLine="21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吴文浩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陈雁群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赖兴林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曹嘉骏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廖俊然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郑松清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汉仪书宋二KW"/>
                <w:szCs w:val="21"/>
              </w:rPr>
              <w:t>吴林浩</w:t>
            </w:r>
          </w:p>
          <w:p>
            <w:pPr>
              <w:pStyle w:val="Normal"/>
              <w:ind w:left="210" w:firstLine="21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吴名鑫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魏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杰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廖煜恺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陈政豪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林益宏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黎俊杰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蔡刘培</w:t>
            </w:r>
          </w:p>
          <w:p>
            <w:pPr>
              <w:pStyle w:val="Normal"/>
              <w:ind w:left="210" w:firstLine="21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陈勇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谢郅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符芳柏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龙旭楠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郑华峰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郭子睿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查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汉仪书宋二KW"/>
                <w:szCs w:val="21"/>
              </w:rPr>
              <w:t>干</w:t>
            </w:r>
          </w:p>
          <w:p>
            <w:pPr>
              <w:pStyle w:val="Normal"/>
              <w:ind w:left="210" w:firstLine="21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  <w:t>罗润富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汉仪书宋二KW"/>
                <w:szCs w:val="21"/>
              </w:rPr>
              <w:t>邓锡钧</w:t>
            </w:r>
          </w:p>
          <w:p>
            <w:pPr>
              <w:pStyle w:val="Normal"/>
              <w:ind w:left="420" w:hanging="0"/>
              <w:rPr>
                <w:rFonts w:cs="宋体;汉仪书宋二KW"/>
                <w:szCs w:val="21"/>
              </w:rPr>
            </w:pPr>
            <w:r>
              <w:rPr>
                <w:rFonts w:cs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郑绮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玉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佩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丽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沈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冠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静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傅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敏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智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羽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晗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彩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小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飞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晓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艺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梓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柔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栩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文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晏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占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宜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淑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咏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五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翊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梓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佳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莹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思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寂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俊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蔡文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伙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钊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楸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雨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楚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婧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苑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舒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睿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燕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荟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悦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白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蓉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哲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湘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潘佳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乐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佳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天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钰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绵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张培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佩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美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智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晓敏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姚海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倩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海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翟颖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绮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秋越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张雨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继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慧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柔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谢晓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嘉源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刘见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颖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馨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莹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幸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雅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雅婷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王婉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俊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寂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嘉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朱曼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梦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誉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津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楠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黎圻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颖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赫田</w:t>
            </w:r>
            <w:r>
              <w:rPr>
                <w:szCs w:val="21"/>
              </w:rPr>
              <w:t>梓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樊梓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好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欧阳珊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widowControl/>
              <w:ind w:left="420" w:hanging="0"/>
              <w:jc w:val="left"/>
              <w:rPr>
                <w:rStyle w:val="NormalCharacter"/>
                <w:szCs w:val="21"/>
              </w:rPr>
            </w:pP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陈紫琼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szCs w:val="21"/>
              </w:rPr>
              <w:t>苏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szCs w:val="21"/>
              </w:rPr>
              <w:t>怡</w:t>
            </w:r>
          </w:p>
          <w:p>
            <w:pPr>
              <w:pStyle w:val="Normal"/>
              <w:widowControl/>
              <w:ind w:left="420" w:hanging="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陈思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陈柏茹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梁潇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姚可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婉娜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吕楚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刘宛俞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李则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馨雅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卞兆琪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陈木英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旻玥</w:t>
            </w:r>
          </w:p>
          <w:p>
            <w:pPr>
              <w:pStyle w:val="Normal"/>
              <w:widowControl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马绮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苏心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秋汝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苏秋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赫田梓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赵婉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张露诗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胡继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等线;汉仪中等线KW"/>
                <w:szCs w:val="21"/>
              </w:rPr>
              <w:t>黄紫蓝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等线;汉仪中等线KW"/>
                <w:szCs w:val="21"/>
              </w:rPr>
              <w:t>黄霖洁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Style w:val="NormalCharacter"/>
                <w:szCs w:val="21"/>
              </w:rPr>
              <w:t>耿子昊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rStyle w:val="NormalCharacter"/>
                <w:rFonts w:cs="等线;汉仪中等线KW"/>
                <w:szCs w:val="21"/>
              </w:rPr>
            </w:pPr>
            <w:r>
              <w:rPr>
                <w:szCs w:val="21"/>
              </w:rPr>
              <w:t>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佳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紫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rFonts w:cs="等线;汉仪中等线KW"/>
                <w:szCs w:val="21"/>
              </w:rPr>
              <w:t>李慧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植接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Style w:val="NormalCharacter"/>
                <w:rFonts w:cs="Times New Roman Regular"/>
                <w:szCs w:val="21"/>
                <w:lang w:eastAsia="zh-CN"/>
              </w:rPr>
              <w:t>邓蓉晏</w:t>
            </w:r>
            <w:r>
              <w:rPr>
                <w:rStyle w:val="NormalCharacter"/>
                <w:rFonts w:cs="Times New Roman" w:eastAsia="Times New Roman"/>
                <w:szCs w:val="21"/>
              </w:rPr>
              <w:t xml:space="preserve"> </w:t>
            </w:r>
            <w:r>
              <w:rPr>
                <w:rStyle w:val="NormalCharacter"/>
                <w:rFonts w:cs="Times New Roman"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Style w:val="NormalCharacter"/>
                <w:rFonts w:cs="等线;汉仪中等线KW"/>
                <w:szCs w:val="21"/>
              </w:rPr>
              <w:t>李佳莹</w:t>
            </w:r>
            <w:r>
              <w:rPr>
                <w:rStyle w:val="NormalCharacter"/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子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佩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湘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雪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冬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潘美艳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淑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松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红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梁夏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翔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姚可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柯希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文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敏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子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璐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佩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丽丽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燕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林雪雅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rFonts w:cs="宋体;汉仪书宋二KW"/>
                <w:color w:val="FF0000"/>
              </w:rPr>
            </w:pP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湘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文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涵</w:t>
            </w:r>
          </w:p>
          <w:p>
            <w:pPr>
              <w:pStyle w:val="Normal"/>
              <w:ind w:left="420" w:hanging="0"/>
              <w:rPr>
                <w:rFonts w:cs="宋体;汉仪书宋二KW"/>
                <w:color w:val="FF0000"/>
                <w:szCs w:val="21"/>
              </w:rPr>
            </w:pPr>
            <w:r>
              <w:rPr>
                <w:rFonts w:cs="宋体;汉仪书宋二KW"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周丽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曼婷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张子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伊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龚咏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雨欣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李观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敏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芷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芸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佳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佳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：任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凤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班：李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小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房地产开发与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莫静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晴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贤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邱良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晨燕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庄艺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康文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梓瑶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林沁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麦文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苏佳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歆喆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刘秋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咏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雅轩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张宜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淑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谢映瑶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谢晓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铭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曾雅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五珍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李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秀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婧雯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宁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绮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恺珉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：叶千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甘雨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梓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筝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马慧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姚可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明雪儿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：吴伊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静雯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盈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莹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幸琳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刘晓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吕梓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凌晓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沐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润佳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蔡文悦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陈少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馨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宋芷茵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李倩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邢梓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伙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宇晴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</w:t>
            </w:r>
            <w:r>
              <w:rPr>
                <w:szCs w:val="21"/>
              </w:rPr>
              <w:t>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李好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唐朝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谢晨曦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甘颖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钟嘉莹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刘娜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晓燕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翁楸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琦琦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徐婧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洪誉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郭璐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君裕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旻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詹小晖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：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占伟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童彤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严苑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文琦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刘睿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燕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龚丹慧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：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欢欣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：李晓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仇佳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戴昱欣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：黄思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黎圻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梁楠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骄阳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级房地产开发与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孔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芷童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何燕秋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朱雅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龙秋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馥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湘瑜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欧阳慧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诗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鲍乐萍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郑沁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玮怡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蔡佳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凝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晓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</w:t>
            </w:r>
            <w:r>
              <w:rPr>
                <w:szCs w:val="21"/>
              </w:rPr>
              <w:t>黎昱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天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罗钰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雪儿</w:t>
            </w:r>
          </w:p>
          <w:p>
            <w:pPr>
              <w:pStyle w:val="Normal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苏瑞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悦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明莹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子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慧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凤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皖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何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贺婷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见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千华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楚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梓华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凌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沐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倩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钰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裘佳培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女子助跑跳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周玉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银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微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瑞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叶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媛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吴韵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家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烨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淑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芷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子晨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彩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凤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瑾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良紫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康文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沁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峥嵘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区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雅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雅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蒋万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蔺琛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骄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筱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佩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昱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红豆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睿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汝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馨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盼盼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叶婉晴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黄豪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惠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韦天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韵淋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周丽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韵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家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格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敏淇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佳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雨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珊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曾丽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文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小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楠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玮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铭姗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恺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麦诗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钊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静茹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飞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盛琪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翟颖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晶晶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女子立定跳远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美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儿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素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曼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祝宇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尔雅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鹤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含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妍琪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孔晓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咏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瑾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睿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冰怡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韦天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华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媛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佳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丽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文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欣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陈思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占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宇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楠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玮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雅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文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佳雨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馨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绮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悦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蔡家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雅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子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誉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兰葶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赖泳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雪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华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思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丽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敏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宁选琳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曾昆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乐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佳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赖凝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班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文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翠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莉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梁惠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绮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美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薇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静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伊雯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王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祉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宇坤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格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烨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鹤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祝宇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黎颖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晗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羽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邵常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韵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思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小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依秋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晨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依彤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黄懿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艺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佳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兹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佳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宇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润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卓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接弟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陈五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齐忆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泳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赛兰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梁恺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颖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彩宜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郭梓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秋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琴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邢梓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晨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铭涵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郭璐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兰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培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婧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隽杨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刘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映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昱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颖妍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孙菲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淑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樊梓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碧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潘美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秦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胡慧敏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豪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银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湛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素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春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伊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曼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绍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冠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诗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芷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诗睿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郑肖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颖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松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奕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杨雪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慧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区翠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诺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晨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梓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栩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燕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沁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许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语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雅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钰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敏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芷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霖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赛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黎慧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甘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文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铭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绮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楚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欧萱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悦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郑芊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耿子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秦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垭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邢梓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宇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栩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娜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卞兆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依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颖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芷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雍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雅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智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杰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佩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黄秋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晓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赖欢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文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欣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蔡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炜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潘楚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小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铭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加羽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婉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苗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婉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文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班晶晶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rFonts w:eastAsia="黑体;汉仪中黑KW"/>
                <w:szCs w:val="21"/>
              </w:rPr>
            </w:pPr>
            <w:r>
              <w:rPr>
                <w:rFonts w:eastAsia="黑体;汉仪中黑KW"/>
                <w:b/>
                <w:bCs/>
                <w:szCs w:val="21"/>
              </w:rPr>
              <w:t>二、裁判人员名单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赖熙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宇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齐莉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耿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惠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睿轩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彤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铭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恩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炜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铭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云谱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胡洋格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熊浩君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蔡明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伟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雅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吴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旭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含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孔媛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静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奕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叶佩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小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琅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沁灵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彬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鹤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文熙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涵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昭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孙洁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楚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慧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庾洛妍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皓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美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秋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雪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颖欣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翟廷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方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颖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靖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鹤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柯奕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孟田繁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润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爱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珏菲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彦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湘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乐翔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秋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接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宇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苗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心怡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陈宝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小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颖丽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俊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寂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卉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徐堂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钱蓥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卞兆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丹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湘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智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镇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琳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燕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青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李羽彤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rFonts w:eastAsia="黑体;汉仪中黑KW"/>
                <w:b/>
                <w:b/>
                <w:bCs/>
                <w:szCs w:val="21"/>
              </w:rPr>
            </w:pPr>
            <w:r>
              <w:rPr>
                <w:rFonts w:eastAsia="黑体;汉仪中黑KW"/>
                <w:b/>
                <w:bCs/>
                <w:szCs w:val="21"/>
              </w:rPr>
              <w:t>三、救护人员名单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陈盈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秋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姣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刘佳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家乐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汉仪书宋二KW" w:cs="Times New Roman"/>
    </w:rPr>
  </w:style>
  <w:style w:type="character" w:styleId="UserStyle1">
    <w:name w:val="UserStyle_1"/>
    <w:qFormat/>
    <w:rPr>
      <w:rFonts w:ascii="Times New Roman" w:hAnsi="Times New Roman" w:eastAsia="宋体;汉仪书宋二KW" w:cs="Times New Roman"/>
    </w:rPr>
  </w:style>
  <w:style w:type="character" w:styleId="UserStyle2">
    <w:name w:val="UserStyle_2"/>
    <w:qFormat/>
    <w:rPr>
      <w:rFonts w:ascii="Times New Roman" w:hAnsi="Times New Roman" w:eastAsia="宋体;汉仪书宋二KW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0:31:00Z</dcterms:created>
  <dc:creator>fishleung</dc:creator>
  <dc:description/>
  <dc:language>en-US</dc:language>
  <cp:lastModifiedBy>奶琋</cp:lastModifiedBy>
  <cp:lastPrinted>2011-11-10T16:06:00Z</cp:lastPrinted>
  <dcterms:modified xsi:type="dcterms:W3CDTF">2022-11-09T13:10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32EAFEF404388B04DD90F30FE0F75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