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 w:eastAsia="宋体"/>
              </w:rPr>
              <w:t>年公共管理学院“树理想、重品行、守纪律”</w:t>
            </w:r>
          </w:p>
          <w:p>
            <w:pPr>
              <w:pStyle w:val="1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系列活动之第一届“山林杯”辩论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27" w:hanging="0"/>
              <w:jc w:val="left"/>
              <w:textAlignment w:val="auto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仇佳蕊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尹文清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卢佳奇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叶俊枫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申广敏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华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璐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刘芳芳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刘辰晖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27" w:hanging="0"/>
              <w:jc w:val="left"/>
              <w:textAlignment w:val="auto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刘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倩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刘淑敏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许卓雯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芳玲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林俊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佳恒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姗珊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剑华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27" w:hanging="0"/>
              <w:jc w:val="left"/>
              <w:textAlignment w:val="auto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美桐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李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笑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李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燚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吴晓楠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何明莹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何楠楠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何馨雅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张慧芳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27" w:hanging="0"/>
              <w:jc w:val="left"/>
              <w:textAlignment w:val="auto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陈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柔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陈家荧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陈璐瑜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林笑容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林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锐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罗宇慧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岳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馨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周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杰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27" w:hanging="0"/>
              <w:jc w:val="left"/>
              <w:textAlignment w:val="auto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周思慧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郑凇严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郑楚楠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赵盼盼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柯奕敏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洪誉尔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莫海韵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徐婧妍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27" w:hanging="0"/>
              <w:jc w:val="left"/>
              <w:textAlignment w:val="auto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一诺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志涛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芷芸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献仪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梁方圆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梁珏菲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梁楠烨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植婉莹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27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植颖怡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程诗琪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程夏玲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程筱雅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曾德馨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解丹玲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蔡乐怡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黎俊杰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         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8:00Z</dcterms:created>
  <dc:creator>fishleung</dc:creator>
  <dc:description/>
  <dc:language>en-US</dc:language>
  <cp:lastModifiedBy>MY</cp:lastModifiedBy>
  <cp:lastPrinted>2011-11-11T00:06:00Z</cp:lastPrinted>
  <dcterms:modified xsi:type="dcterms:W3CDTF">2023-05-17T13:12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F092B80F1485197F52D1196ADA2E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