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虎步龙行，躺赢不躺平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何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植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煜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频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思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依秋梅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梁惠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紫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真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雯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佩怡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柯楚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樱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峥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丽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妍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梓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塔娜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肖雅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晓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爱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炜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贾致远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高歆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美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琳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懿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霖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晓芸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吕燕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嘉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慧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晓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银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袁菁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露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嘉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梓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乃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慧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凯欣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王艳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紫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杏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沐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锦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晓淇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伊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雯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淑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佳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弘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少欣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何佳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炜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理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启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奕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玮邦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吴文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杨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嘉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中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凯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昊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文丰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3:57:00Z</dcterms:created>
  <dc:creator>fishleung</dc:creator>
  <dc:description/>
  <cp:keywords/>
  <dc:language>en-US</dc:language>
  <cp:lastModifiedBy>宋 词</cp:lastModifiedBy>
  <cp:lastPrinted>2011-11-10T16:06:00Z</cp:lastPrinted>
  <dcterms:modified xsi:type="dcterms:W3CDTF">2022-03-27T13:57:00Z</dcterms:modified>
  <cp:revision>2</cp:revision>
  <dc:subject/>
  <dc:title/>
</cp:coreProperties>
</file>