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" w:hAnsi="华文中宋" w:eastAsia="华文中宋" w:cs="华文中宋"/>
          <w:b/>
          <w:b/>
          <w:sz w:val="32"/>
          <w:szCs w:val="21"/>
        </w:rPr>
      </w:pPr>
      <w:r>
        <w:rPr>
          <w:rFonts w:eastAsia="华文中宋" w:cs="华文中宋" w:ascii="华文中宋" w:hAnsi="华文中宋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23</w:t>
            </w:r>
            <w:r>
              <w:rPr>
                <w:szCs w:val="21"/>
                <w:lang w:val="en-US" w:eastAsia="zh-CN"/>
              </w:rPr>
              <w:t>年公共管理学院</w:t>
            </w:r>
            <w:r>
              <w:rPr>
                <w:szCs w:val="21"/>
              </w:rPr>
              <w:t>第</w:t>
            </w:r>
            <w:r>
              <w:rPr>
                <w:szCs w:val="21"/>
                <w:lang w:val="en-US" w:eastAsia="zh-CN"/>
              </w:rPr>
              <w:t>65</w:t>
            </w:r>
            <w:r>
              <w:rPr>
                <w:szCs w:val="21"/>
              </w:rPr>
              <w:t>届</w:t>
            </w:r>
            <w:r>
              <w:rPr>
                <w:szCs w:val="21"/>
                <w:lang w:val="en-US" w:eastAsia="zh-CN"/>
              </w:rPr>
              <w:t>校运会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24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2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赛运动员</w:t>
            </w:r>
            <w:r>
              <w:rPr>
                <w:szCs w:val="21"/>
                <w:lang w:eastAsia="zh-CN"/>
              </w:rPr>
              <w:t>、</w:t>
            </w:r>
            <w:r>
              <w:rPr>
                <w:szCs w:val="21"/>
                <w:lang w:val="en-US" w:eastAsia="zh-CN"/>
              </w:rPr>
              <w:t>参赛人员、参与人员、工作人员</w:t>
            </w:r>
          </w:p>
        </w:tc>
      </w:tr>
      <w:tr>
        <w:trPr>
          <w:trHeight w:val="620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一、参赛运动员名单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男子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米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杨守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秉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熙宸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男子</w:t>
            </w:r>
            <w:r>
              <w:rPr>
                <w:szCs w:val="21"/>
              </w:rPr>
              <w:t>200</w:t>
            </w:r>
            <w:r>
              <w:rPr>
                <w:szCs w:val="21"/>
              </w:rPr>
              <w:t>米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李泰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莫嘉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郑炜烨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男子</w:t>
            </w:r>
            <w:r>
              <w:rPr>
                <w:szCs w:val="21"/>
              </w:rPr>
              <w:t>400</w:t>
            </w:r>
            <w:r>
              <w:rPr>
                <w:szCs w:val="21"/>
              </w:rPr>
              <w:t>米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曾嘉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焦俊曦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男子</w:t>
            </w:r>
            <w:r>
              <w:rPr>
                <w:szCs w:val="21"/>
              </w:rPr>
              <w:t>800</w:t>
            </w:r>
            <w:r>
              <w:rPr>
                <w:szCs w:val="21"/>
              </w:rPr>
              <w:t>米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刘伟昌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谢孔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周进涛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男子</w:t>
            </w:r>
            <w:r>
              <w:rPr>
                <w:szCs w:val="21"/>
              </w:rPr>
              <w:t>1500</w:t>
            </w:r>
            <w:r>
              <w:rPr>
                <w:szCs w:val="21"/>
              </w:rPr>
              <w:t>米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张健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谢孔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盘家辉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男子</w:t>
            </w:r>
            <w:r>
              <w:rPr>
                <w:szCs w:val="21"/>
              </w:rPr>
              <w:t>4×100</w:t>
            </w:r>
            <w:r>
              <w:rPr>
                <w:szCs w:val="21"/>
              </w:rPr>
              <w:t>米接力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杨守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熙宸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龙官炫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罗嘉乐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男子跳高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彭禹菘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何浩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骏杰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男子助跑跳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彭禹菘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熙宸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勇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男子三级跳远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颂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森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男子立定跳远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刘伟昌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邓永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蔡翰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凯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龙官炫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梁安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谢定志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男子铅球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林思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卢康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鲍天源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男子一分钟引体向上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邓永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勇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彭楠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益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钟仕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郭亿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泽鹏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蔡翰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郑华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韩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希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男子</w:t>
            </w:r>
            <w:r>
              <w:rPr>
                <w:szCs w:val="21"/>
              </w:rPr>
              <w:t>5000</w:t>
            </w:r>
            <w:r>
              <w:rPr>
                <w:szCs w:val="21"/>
              </w:rPr>
              <w:t>米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欧阳熙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钟仕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昱滔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女子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米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思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玉仪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女子</w:t>
            </w:r>
            <w:r>
              <w:rPr>
                <w:szCs w:val="21"/>
              </w:rPr>
              <w:t>200</w:t>
            </w:r>
            <w:r>
              <w:rPr>
                <w:szCs w:val="21"/>
              </w:rPr>
              <w:t>米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刘启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董舒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麦晓晴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女子</w:t>
            </w:r>
            <w:r>
              <w:rPr>
                <w:szCs w:val="21"/>
              </w:rPr>
              <w:t>400</w:t>
            </w:r>
            <w:r>
              <w:rPr>
                <w:szCs w:val="21"/>
              </w:rPr>
              <w:t>米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董舒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舒娴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女子</w:t>
            </w:r>
            <w:r>
              <w:rPr>
                <w:szCs w:val="21"/>
              </w:rPr>
              <w:t>800</w:t>
            </w:r>
            <w:r>
              <w:rPr>
                <w:szCs w:val="21"/>
              </w:rPr>
              <w:t>米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星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崔海怡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女子</w:t>
            </w:r>
            <w:r>
              <w:rPr>
                <w:szCs w:val="21"/>
              </w:rPr>
              <w:t>1500</w:t>
            </w:r>
            <w:r>
              <w:rPr>
                <w:szCs w:val="21"/>
              </w:rPr>
              <w:t>米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陈彩凤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女子</w:t>
            </w:r>
            <w:r>
              <w:rPr>
                <w:szCs w:val="21"/>
              </w:rPr>
              <w:t>3000</w:t>
            </w:r>
            <w:r>
              <w:rPr>
                <w:szCs w:val="21"/>
              </w:rPr>
              <w:t>米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林宜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峥嵘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郭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妍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女子</w:t>
            </w:r>
            <w:r>
              <w:rPr>
                <w:szCs w:val="21"/>
              </w:rPr>
              <w:t>4×100</w:t>
            </w:r>
            <w:r>
              <w:rPr>
                <w:szCs w:val="21"/>
              </w:rPr>
              <w:t>米接力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思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麦晓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玉仪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女子</w:t>
            </w:r>
            <w:r>
              <w:rPr>
                <w:szCs w:val="21"/>
              </w:rPr>
              <w:t>4×400</w:t>
            </w:r>
            <w:r>
              <w:rPr>
                <w:szCs w:val="21"/>
              </w:rPr>
              <w:t>米接力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蔡楚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董舒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舒娴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女子跳高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区嘉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静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蔡绮蕙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女子助跑跳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思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琪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女子三级跳远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张玉玲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蔡绮蕙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区嘉惠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女子立定跳远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张家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静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思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秀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胡敏秀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廖逸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赛音萨娜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曾靖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丽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洪子乔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女子铅球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马艺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蔡颖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斯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女子一分钟仰卧起坐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姜晓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蓝佩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雨萌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徐锦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翁彤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罗嘉欣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邹依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郑晓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小敏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二、参赛人员名单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单填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心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雪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何佳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严颖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哲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怡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李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佳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彭振国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鹤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肖文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晓春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徐铭茁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郭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程诗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家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祖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蕾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梦婷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林欣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江姻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纪晓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莎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叶文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陆瑞昕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郭锦瑜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涂嘉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吕伊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玥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也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艾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佳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琪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罗珺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陆洁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叶姝麟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怡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胡安恺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肖雨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浩东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何婷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苏伊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  <w:lang w:val="en-US" w:eastAsia="zh-CN"/>
              </w:rPr>
              <w:t>文晓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李德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林枫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韩见波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杨庆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嘉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彭秋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朱幸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卢玩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彩凤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黄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孟祥泽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钟仕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博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书遥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佳智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瑜泽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林津而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志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蓝佩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钰函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晓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卢沁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郭燕妮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陈展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欧阳慧霖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三、参与人员名单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黄子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梓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绮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欧典昊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马颖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云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张家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淳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温依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新明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馨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周义童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林烨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陈倩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占伟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童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湘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芷恩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四、工作人员名单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刘汝橙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唐江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许扬帆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郭锦瑜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锦娜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心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姚晓婷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禤颖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郑秋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罗艾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雪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陆靖雯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宇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韵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晓春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诗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江汝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也淳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刘烨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徐婧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钰函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周进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肖欣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铿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何菲阳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鄂嘉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骆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珊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苏心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肖渝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志权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崔子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姜晓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湘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宋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镇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秋华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彭楠振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刘骜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姚洁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邹飞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莫海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天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毕炜熙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黎淑君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王雪诗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铱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赫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雨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磊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思妮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涂涵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姚思帆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潘楚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彭莉翔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谢心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思彤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何燕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思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谭烁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蕾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叶婉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琼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余春莲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黄汶熙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肖雨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安家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罗宝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怡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卢晓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晓敏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梁紫荞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邱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越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/>
      </w:pPr>
      <w:r>
        <w:rPr>
          <w:rFonts w:ascii="宋体" w:hAnsi="宋体" w:cs="宋体"/>
          <w:szCs w:val="21"/>
        </w:rPr>
        <w:t xml:space="preserve">经办人：                      </w:t>
      </w:r>
      <w:r>
        <w:rPr>
          <w:rFonts w:ascii="宋体" w:hAnsi="宋体" w:cs="宋体"/>
          <w:szCs w:val="21"/>
        </w:rPr>
        <w:t xml:space="preserve">           </w:t>
      </w:r>
      <w:r>
        <w:rPr>
          <w:rFonts w:ascii="宋体" w:hAnsi="宋体" w:cs="宋体"/>
          <w:szCs w:val="21"/>
        </w:rPr>
        <w:t xml:space="preserve">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2:45:00Z</dcterms:created>
  <dc:creator>fishleung</dc:creator>
  <dc:description/>
  <dc:language>en-US</dc:language>
  <cp:lastModifiedBy>MY</cp:lastModifiedBy>
  <cp:lastPrinted>2011-11-11T00:06:00Z</cp:lastPrinted>
  <dcterms:modified xsi:type="dcterms:W3CDTF">2023-12-12T06:17:38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674041A31A41DA87C90C78EDC408C0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