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抗美援朝作战</w:t>
            </w:r>
            <w:r>
              <w:rPr/>
              <w:t>75</w:t>
            </w:r>
            <w:r>
              <w:rPr/>
              <w:t>周年主题征文比赛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eastAsia="宋体"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日至</w:t>
            </w:r>
            <w:r>
              <w:rPr>
                <w:rFonts w:eastAsia="宋体" w:cs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毕力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奕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丹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丽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婷婷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陈欣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希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彦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颖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昕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秀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译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沫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景丽文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水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宇鑫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子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振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米晓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咏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苑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潘晓晴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潘影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睿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倩韵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谭晓婷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斯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思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洁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美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宁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谢陈惠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斐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思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梦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余沛林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张艺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逸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志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可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珈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贺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济管理学院：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  <w:t>李海天</w:t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0:00Z</dcterms:created>
  <dc:creator>fishleung</dc:creator>
  <dc:description/>
  <dc:language>en-US</dc:language>
  <cp:lastModifiedBy>何心然</cp:lastModifiedBy>
  <cp:lastPrinted>2011-11-11T00:06:00Z</cp:lastPrinted>
  <dcterms:modified xsi:type="dcterms:W3CDTF">2025-12-25T12:22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D10B098EA4579A6356F08F824D999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