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公共管理学院“春光最相惜，烦君寻紫荆”视觉传达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丹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菲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加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靳业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靖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定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沅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小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9-09T04:39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A1401CCA14EA29BAF45670ABD160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