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-2024</w:t>
            </w:r>
            <w:r>
              <w:rPr>
                <w:szCs w:val="21"/>
              </w:rPr>
              <w:t>学年第二学期宿舍卫生检查优秀宿舍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评宿舍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6-209    46-214    46-304    46-306    43-205    43-206    43-208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215    46-404    46-410    46-715    43-302    43-410    43-415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507    43-510    50-309    51-704    50-616    50-712    50-713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513    43-516    50-201    50-403    41-208    41-211    41-302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1-404    41-411    41-505    41-512    41-703    50-217 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6-209    46-215    46-307    46-403    46-507    43-207    43-303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313    46-709    46-603    46-608    46-615    46-716    43-509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514    43-515    41-207    41-303    41-405    41-415    42-201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50-204    50-504    41-506    41-513    41-609    50-611    50-615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50-713             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6-209    46-216    46-308    43-303    43-514    41-406    41-409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6-311    46-406    41-416    50-308    46-509    50-210    41-703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6-610    46-616    50-604    50-504    58-312  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6-213    46-306    43-305    43-311    50-308    46-310    46-508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1-703    50-611    50-703    50-509    43-514    41-610    50-211  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50-504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WPS_1697987220</cp:lastModifiedBy>
  <cp:lastPrinted>2011-11-11T00:06:00Z</cp:lastPrinted>
  <dcterms:modified xsi:type="dcterms:W3CDTF">2024-08-31T10:53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2F022102A4F1BA213E86B3CB972B3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