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华南农业大学第</w:t>
            </w:r>
            <w:r>
              <w:rPr>
                <w:szCs w:val="21"/>
                <w:lang w:val="en-US" w:eastAsia="zh-CN"/>
              </w:rPr>
              <w:t>66</w:t>
            </w:r>
            <w:r>
              <w:rPr>
                <w:szCs w:val="21"/>
                <w:lang w:val="en-US" w:eastAsia="zh-CN"/>
              </w:rPr>
              <w:t>届校运会定向越野院队选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学院教练、学院领队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运动员名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组积分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靳业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组百米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浩然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组短距离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浩然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组短距离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浩然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男子组团队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郑逸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兆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俊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靳业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耀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子彭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相玮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组积分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若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于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文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淑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组短距离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如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昊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汤颖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组百米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吴昊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汤颖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明珠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女子组团队赛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嘉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秋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晓桐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吴昊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彩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斐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源华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二、学院教练、领队名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汤颖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欣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静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冮艺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12-24T06:44:3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951F7FB194A0AA482BF6F538E753F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kzOGMxN2NlYmZmOTY3ZDFlZmUxMzE4YmQ5ZWFiNTQiLCJ1c2VySWQiOiIxNTUyNjcxODg2In0=</vt:lpwstr>
  </property>
</Properties>
</file>