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学年第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</w:rPr>
              <w:t>学期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宿舍卫生检查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宿舍检查志愿者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刘宇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洪嘉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黄梓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许锦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叶晓彤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成徐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马晓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虹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子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倩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王若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劳筱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谭丽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罗晓璇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何心然</cp:lastModifiedBy>
  <cp:lastPrinted>2011-11-11T00:06:00Z</cp:lastPrinted>
  <dcterms:modified xsi:type="dcterms:W3CDTF">2025-10-13T04:31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80E85DEE342318443ECE827763891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