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-2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学年第</w:t>
            </w:r>
            <w:r>
              <w:rPr>
                <w:szCs w:val="21"/>
                <w:lang w:val="en-US" w:eastAsia="zh-CN"/>
              </w:rPr>
              <w:t>二</w:t>
            </w:r>
            <w:r>
              <w:rPr>
                <w:szCs w:val="21"/>
              </w:rPr>
              <w:t>学期宿舍卫生检查优秀宿舍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至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评宿舍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2-704    42-308    42-401    42-403    42-605    42-606    42-6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2-613    42-707    44-503    44-510    51-301    51-311    41-2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1-207    41-210    41-302    41-305    41-311    41-314    41-4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1-414    41-416    41-506    41-507    41-512    41-607    41-6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2-202    42-206    46-302    46-710    50-415    46-214    46-3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6-308    46-402    46-404    46-508    46-607    46-610    46-61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6-717    50-611    50-6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1-206    41-211    41-301    41-304    41-404    41-410    41-5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1-514    41-610    42-402    42-503    42-612    42-703    42-7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2-708    44-511    46-215    46-305    46-601    46-605    46-6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6-615    46-716    46-711    50-309    50-308    47-209    51-3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2-210    42-213    46-309    46-313    46-403    50-616    50-4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2-204    51-7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1-203    41-208    41-209    41-216    41-303    41-406    41-4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1-412    42-501    44-513    42-601    42-612    42-710    46-2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6-216    46-306    46-507    46-616    46-709    46-715    51-3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50-412    50-611    50-615    41-611    41-415    46-311    46-4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6-417    42-2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1-302    41-403    41-408    41-413    41-502    41-505    41-6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2-502    42-703    42-711    50-706    44-510    46-213    46-3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46-617    46-707    46-708    50-318    51-406    50-41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08-31T01:59:1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6D54E161E42FC91145FD08050C944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