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“</w:t>
            </w:r>
            <w:r>
              <w:rPr>
                <w:szCs w:val="21"/>
                <w:lang w:val="en-US" w:eastAsia="zh-CN"/>
              </w:rPr>
              <w:t>新象迎春归，趣意随风来</w:t>
            </w:r>
            <w:r>
              <w:rPr>
                <w:szCs w:val="21"/>
                <w:lang w:eastAsia="zh-CN"/>
              </w:rPr>
              <w:t>”</w:t>
            </w:r>
            <w:r>
              <w:rPr>
                <w:szCs w:val="21"/>
                <w:lang w:val="en-US" w:eastAsia="zh-CN"/>
              </w:rPr>
              <w:t>公共管理学院第七届宿舍文化节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5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赛宿舍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42-205</w:t>
            </w:r>
            <w:r>
              <w:rPr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46-302</w:t>
            </w:r>
            <w:r>
              <w:rPr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 xml:space="preserve">51-703    41-202    41-512    41-209    41-302    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50-412    44-411    46-508    46-609       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MY</cp:lastModifiedBy>
  <cp:lastPrinted>2011-11-11T00:06:00Z</cp:lastPrinted>
  <dcterms:modified xsi:type="dcterms:W3CDTF">2023-05-25T06:39:5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2E629C93424EA3ADAB015745A83B4D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