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</w:t>
            </w:r>
            <w:r>
              <w:rPr>
                <w:szCs w:val="21"/>
              </w:rPr>
              <w:t>“</w:t>
            </w:r>
            <w:r>
              <w:rPr>
                <w:szCs w:val="21"/>
                <w:lang w:val="en-US" w:eastAsia="zh-CN"/>
              </w:rPr>
              <w:t>润物耕新</w:t>
            </w:r>
            <w:r>
              <w:rPr>
                <w:szCs w:val="21"/>
              </w:rPr>
              <w:t>”主题</w:t>
            </w:r>
            <w:r>
              <w:rPr>
                <w:szCs w:val="21"/>
                <w:lang w:val="en-US" w:eastAsia="zh-CN"/>
              </w:rPr>
              <w:t>迎新晚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演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宜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镜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俊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奥琦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映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丽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佩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璐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智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樱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嘉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卢钰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容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绮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欣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沅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其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雨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楚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那书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解丹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非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甄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诗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苏静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晓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诗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星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汝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楒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于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芮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孔奕欢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乐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鑫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丁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绮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青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万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裴依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妤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雅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宇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焦奕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俊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雅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雅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文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瑞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紫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志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广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凡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蔡砚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宇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咪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彦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垲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又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馥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梓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谭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曼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薛以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杰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铭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芷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陈维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伍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宁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楠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敏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铿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盼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依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楚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芳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茹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柴郡惠子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3-15T02:13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79C8FD68341169FABFD025310D84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