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公共管理学院“百转之间，寻光觅影”摄影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8</w:t>
            </w:r>
            <w:r>
              <w:rPr>
                <w:szCs w:val="21"/>
                <w:lang w:val="en-US" w:eastAsia="zh-CN"/>
              </w:rPr>
              <w:t>日至</w:t>
            </w:r>
            <w:r>
              <w:rPr>
                <w:szCs w:val="21"/>
                <w:lang w:val="en-US" w:eastAsia="zh-CN"/>
              </w:rPr>
              <w:t>202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315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刘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硕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龙官炫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谢玮雯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卢晓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黄小康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许诗涵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赵瑞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315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陈小艺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邱明珠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唐  蕾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周珈伊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陈姿容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陈远诗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程锦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315"/>
              <w:jc w:val="both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杨若婷    陈思仪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黄东盛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蓝佩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孙睿晗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陈思彤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TRZ</cp:lastModifiedBy>
  <cp:lastPrinted>2025-03-26T16:05:00Z</cp:lastPrinted>
  <dcterms:modified xsi:type="dcterms:W3CDTF">2025-03-26T10:20:3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B938DFDF841DDA932572AC3928139_13</vt:lpwstr>
  </property>
  <property fmtid="{D5CDD505-2E9C-101B-9397-08002B2CF9AE}" pid="3" name="KSOProductBuildVer">
    <vt:lpwstr>2052-11.1.0.10009</vt:lpwstr>
  </property>
  <property fmtid="{D5CDD505-2E9C-101B-9397-08002B2CF9AE}" pid="4" name="KSOTemplateDocerSaveRecord">
    <vt:lpwstr>eyJoZGlkIjoiMTBiZjk2NDA4YTIwNDBhNjY4Yzc4OGVmNmVkNTJjMDYiLCJ1c2VySWQiOiIxMTMzNDA5NTIxIn0=</vt:lpwstr>
  </property>
  <property fmtid="{D5CDD505-2E9C-101B-9397-08002B2CF9AE}" pid="5" name="commondata">
    <vt:lpwstr>commondata</vt:lpwstr>
  </property>
</Properties>
</file>