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-2024</w:t>
            </w:r>
            <w:r>
              <w:rPr>
                <w:szCs w:val="21"/>
              </w:rPr>
              <w:t>学年第一学期宿舍卫生检查优秀宿舍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至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评宿舍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份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2-502    41-208    41-211    41-304    41-406    41-411    41-415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1-506    46-214    46-216    46-305    46-308    41-512    42-201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3-205    43-206    43-215    43-301    43-303    43-308    43-312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3-407    43-410    43-415    47-208    46-708    46-404    46-502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6-506    46-509    46-717    43-501    43-507    43-510    43-514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3-516    50-413    50-415    50-502    51-704    50-611    50-615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50-616    50-712    50-713    50-204    50-213    50-404    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份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1-202    41-207    41-212    41-216    41-303    46-209    46-215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6-302    41-703    43-203    43-207    43-211    41-314    41-402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1-404    41-407    41-412    41-416    41-513    41-609    41-311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2-206    43-302    43-304    46-304    46-306    46-402    46-406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3-307    43-313    43-408    43-410    43-415    43-503    43-513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3-515    46-703    46-709    46-408    46-416    46-505    46-604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46-607    46-615    50-201    50-215             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份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1-210    41-405    41-409    41-502    46-209    46-212    46-307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6-403    41-507    41-514    41-610    46-507    46-603    43-210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3-303    43-305    46-608    46-616    46-716    43-311    43-407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3-410    43-415    43-502    50-416    50-616    50-703    50-713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50-210    43-508    43-513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份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1-304    41-408    41-414    43-415    43-509    43-514    41-612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6-209    46-213    46-308    41-703    43-203    46-410    46-508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6-614    43-208    43-301    43-306    46-715    50-611    43-310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43-401    43-407    50-211    50-509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WPS_1697987220</cp:lastModifiedBy>
  <cp:lastPrinted>2011-11-11T00:06:00Z</cp:lastPrinted>
  <dcterms:modified xsi:type="dcterms:W3CDTF">2024-08-31T10:4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2CDC1D1A634E87A70EB651ADC6DAB5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