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</w:t>
            </w:r>
            <w:r>
              <w:rPr>
                <w:szCs w:val="21"/>
              </w:rPr>
              <w:t>“</w:t>
            </w:r>
            <w:r>
              <w:rPr>
                <w:szCs w:val="21"/>
                <w:lang w:val="en-US" w:eastAsia="zh-CN"/>
              </w:rPr>
              <w:t>润物耕新</w:t>
            </w:r>
            <w:r>
              <w:rPr>
                <w:szCs w:val="21"/>
              </w:rPr>
              <w:t>”主题</w:t>
            </w:r>
            <w:r>
              <w:rPr>
                <w:szCs w:val="21"/>
                <w:lang w:val="en-US" w:eastAsia="zh-CN"/>
              </w:rPr>
              <w:t>迎新晚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周义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金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冼栎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香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家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欣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楒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少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浩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栩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映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子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宜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安伊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星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耿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明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思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其乐木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谭紫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俞锡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浩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孙睿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坤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梓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聂甜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和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茜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心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楚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铭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馨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吉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庞佐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静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海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欧幸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施昊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文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祎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鸿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澜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瑞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纳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复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润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姜丽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于翔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宋美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为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铿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海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礼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婉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绮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绮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欢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吴若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钰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涵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若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泽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恺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诚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连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苏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廖睿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丁思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沁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迪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吴佩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宇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赛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牧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唯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茹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羽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炜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3-15T02:09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77B431A4E4ADBB7A6102928E8407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