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imes New Roman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szCs w:val="21"/>
              </w:rPr>
              <w:t>公共管理学院</w:t>
            </w:r>
            <w:r>
              <w:rPr>
                <w:rFonts w:ascii="Times New Roman" w:hAnsi="Times New Roman" w:cs="Times New Roman"/>
                <w:szCs w:val="21"/>
              </w:rPr>
              <w:t>“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毽飞绳舞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双人同行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”跳绳与踢毽子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</w:t>
            </w:r>
            <w:r>
              <w:rPr>
                <w:szCs w:val="21"/>
                <w:lang w:val="en-US" w:eastAsia="zh-CN"/>
              </w:rPr>
              <w:t>选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val="en-US" w:eastAsia="zh-CN"/>
              </w:rPr>
              <w:t>裁判</w:t>
            </w:r>
            <w:r>
              <w:rPr>
                <w:szCs w:val="21"/>
                <w:lang w:val="en-US" w:eastAsia="zh-CN"/>
              </w:rPr>
              <w:t>人员</w:t>
            </w:r>
            <w:r>
              <w:rPr>
                <w:szCs w:val="21"/>
                <w:lang w:val="en-US" w:eastAsia="zh-CN"/>
              </w:rPr>
              <w:t>、红会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一、参赛选手名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跳绳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陈铿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光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筱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晓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晓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李一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钰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熊浩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濡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云欣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白文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婉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佳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佩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泳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郑天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欣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宇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梦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昊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黄伟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啟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楚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晓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邹依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苏炜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方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秋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可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曼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曼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锶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向晓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若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苗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嘉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晓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张童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希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詹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颖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锦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子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徐铭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段奕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李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孟祥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王博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仕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德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踢毽子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黄晓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佩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小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泳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郑天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晓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玟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若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苗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李佳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美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秋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玩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张童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曼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锦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颖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段奕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子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锶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孟祥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展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玩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二、裁判人员名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孟祥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展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玩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博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仕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晓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李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幸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彩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三、红会人员名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黎淑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文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43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43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43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43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43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43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43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43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43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43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43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43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43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43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4-03-26T08:10:4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825344E4D46E0A4983F0E028E4FF7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