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年广东大学生科技创新培育专项资金项目（大学生科技创新培育）和“创新梦工场”大学生创新引领计划作品申报书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自然科学学术论文类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前沿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须附证明材料）</w:t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2:00Z</dcterms:created>
  <dc:creator>toshiba</dc:creator>
  <dc:description/>
  <dc:language>en-US</dc:language>
  <cp:lastModifiedBy>小徐同学</cp:lastModifiedBy>
  <dcterms:modified xsi:type="dcterms:W3CDTF">2021-11-14T19:17:46Z</dcterms:modified>
  <cp:revision>8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B9606B17A44CD825F9904877ACDE7</vt:lpwstr>
  </property>
  <property fmtid="{D5CDD505-2E9C-101B-9397-08002B2CF9AE}" pid="3" name="KSOProductBuildVer">
    <vt:lpwstr>2052-11.1.0.11045</vt:lpwstr>
  </property>
</Properties>
</file>