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-2025</w:t>
            </w:r>
            <w:r>
              <w:rPr>
                <w:szCs w:val="21"/>
              </w:rPr>
              <w:t>学年第一学期宿舍卫生检查优秀宿舍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评宿舍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9</w:t>
            </w:r>
            <w:r>
              <w:rPr/>
              <w:t>月份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46-307    46-509    43-206    43-306    43-401    43-510    43-514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42-712    41-406    50-605    50-611    41-703    43-303    43-516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50-204    41-716    50-504    42-701    42-210    42-301    42-404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42-412    42-503    46-715    50-614    42-505    42-510    42-603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 xml:space="preserve">42-607    42-610 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10</w:t>
            </w:r>
            <w:r>
              <w:rPr/>
              <w:t>月份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46-212    46-308    43-203    43-207    43-303    42-210    42-309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42-310    41-703    43-313    43-315    43-407    43-415    50-217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50-504    50-708    43-508    43-513    43-515    42-404    42-410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42-412    42-501    46-404    46-410    46-508    46-716    42-506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42-513    42-610    42-611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11</w:t>
            </w:r>
            <w:r>
              <w:rPr/>
              <w:t>月份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46-406    46-616    43-205    43-208    43-315    43-406    43-502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42-303    42-309    42-501    41-405    42-211    43-514    42-512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42-613    45-507    50-616    50-210    50-401    58-312    50-618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12</w:t>
            </w:r>
            <w:r>
              <w:rPr/>
              <w:t>月份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46-213    46-507    43-510    43-513    43-203    43-215    42-207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42-302    46-717    43-302    43-303    43-408    50-703    50-211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50-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几何</cp:lastModifiedBy>
  <cp:lastPrinted>2011-11-11T00:06:00Z</cp:lastPrinted>
  <dcterms:modified xsi:type="dcterms:W3CDTF">2025-09-20T14:55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D9AB6B4B6438A85E2A98379514CB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EwNTM5NzYwMDRjMzkwZTVkZjY2ODkwMGIxNGU0OTUiLCJ1c2VySWQiOiI1ODAzOTYwNDkifQ==</vt:lpwstr>
  </property>
  <property fmtid="{D5CDD505-2E9C-101B-9397-08002B2CF9AE}" pid="5" name="commondata">
    <vt:lpwstr>commondata</vt:lpwstr>
  </property>
</Properties>
</file>