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苹方-简" w:hAnsi="华文中宋;苹方-简" w:eastAsia="华文中宋;苹方-简" w:cs="华文中宋;苹方-简"/>
          <w:b/>
          <w:b/>
          <w:sz w:val="32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公共管理学院</w:t>
            </w:r>
            <w:r>
              <w:rPr>
                <w:szCs w:val="21"/>
              </w:rPr>
              <w:t>“传承杯”篮球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一、男子常规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一）加一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俊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德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建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登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二）启林法克吹杨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桂鸿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圳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郝海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乾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三）凌晨四点启林北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何启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明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泽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炜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智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楠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梓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庄楚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长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四）核中核中核养老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林文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乐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远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永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明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谭景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五）落山坤快传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许庆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伟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秋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泽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贺佳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若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叶乐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史晓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六）启鹏地产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曦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星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郅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浩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黄泽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康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七）</w:t>
            </w:r>
            <w:r>
              <w:rPr>
                <w:szCs w:val="21"/>
              </w:rPr>
              <w:t>Π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键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文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志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智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王嘉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八）赖啵九个爹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政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毓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甄俊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罗东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松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九）天生无极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周宏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大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水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兆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先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十）朵拉探险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颜雨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苇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桓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十一）启林没有派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苏尼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鹏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辰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景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楚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罗建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煜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礼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二、女子常规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一）磕水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雷妍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玲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楚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丽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二）门当户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郑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杏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其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三）五月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温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昭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媛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四）深藏</w:t>
            </w:r>
            <w:r>
              <w:rPr>
                <w:szCs w:val="21"/>
              </w:rPr>
              <w:t>blue</w:t>
            </w:r>
            <w:r>
              <w:rPr>
                <w:szCs w:val="21"/>
              </w:rPr>
              <w:t>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郑静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杰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燕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艳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五）小鱼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陈冰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柔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思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（六）一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王慧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沁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梓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三、男子路人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卓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壹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宏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明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鲁顺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乐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中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郝海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桂洪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四、女子路人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沅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五、男子三分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王水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曦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启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郅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中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陆嘉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文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景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星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六、女子三分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乃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露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晔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晴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浣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firstLine="42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</w:rPr>
              <w:t>黄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燕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妍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植婉莹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ascii="宋体;汉仪书宋二KW" w:hAnsi="宋体;汉仪书宋二KW" w:cs="宋体;汉仪书宋二KW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苹方-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45:00Z</dcterms:created>
  <dc:creator>fishleung</dc:creator>
  <dc:description/>
  <dc:language>en-US</dc:language>
  <cp:lastModifiedBy>macbook</cp:lastModifiedBy>
  <cp:lastPrinted>2011-11-11T00:06:00Z</cp:lastPrinted>
  <dcterms:modified xsi:type="dcterms:W3CDTF">2022-06-08T14:26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