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4</w:t>
            </w:r>
            <w:r>
              <w:rPr>
                <w:szCs w:val="21"/>
              </w:rPr>
              <w:t>届校运会定向越野院队选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李红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钟沂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晓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兆丰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郑逸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泳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海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凯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卢中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官志丽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黄绮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晓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丽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慧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骥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煜钧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何楠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宇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雨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惠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崔真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彦旭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芷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频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飞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真曾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齐夏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淑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明月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甘颖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佳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蕴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盈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启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景芳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叶碧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城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雅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倩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静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喜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梓萌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35:00Z</dcterms:created>
  <dc:creator>fishleung</dc:creator>
  <dc:description/>
  <cp:keywords/>
  <dc:language>en-US</dc:language>
  <cp:lastModifiedBy>chen yuetong</cp:lastModifiedBy>
  <cp:lastPrinted>2011-11-10T16:06:00Z</cp:lastPrinted>
  <dcterms:modified xsi:type="dcterms:W3CDTF">2021-12-15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2474370EC4A16B8335EA93182C106</vt:lpwstr>
  </property>
  <property fmtid="{D5CDD505-2E9C-101B-9397-08002B2CF9AE}" pid="3" name="KSOProductBuildVer">
    <vt:lpwstr>2052-11.1.0.11115</vt:lpwstr>
  </property>
</Properties>
</file>